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b/>
        </w:rPr>
        <w:tab/>
        <w:tab/>
        <w:tab/>
        <w:t xml:space="preserve">            </w:t>
        <w:tab/>
        <w:t xml:space="preserve">                                                                                                             Tabela Nr 4 do Uchwały Budżetowej                                                          </w:t>
      </w:r>
    </w:p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Rady Gminy Mirów  Nr XIII/73/2019  z dnia 30 grudnia 2019r.</w:t>
      </w:r>
    </w:p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i/>
          <w:i/>
        </w:rPr>
      </w:pPr>
      <w:r>
        <w:rPr>
          <w:b/>
          <w:i/>
        </w:rPr>
        <w:t>PLAN WYDATKÓW  NA  PRZEDSIĘWZIĘCIA  REALIZOWANE W RAMACH FUNDUSZU  SOŁECKIEGO  W ROKU  2020.</w:t>
      </w:r>
    </w:p>
    <w:tbl>
      <w:tblPr>
        <w:tblW w:w="13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01"/>
        <w:gridCol w:w="922"/>
        <w:gridCol w:w="992"/>
        <w:gridCol w:w="1134"/>
        <w:gridCol w:w="7513"/>
        <w:gridCol w:w="1455"/>
      </w:tblGrid>
      <w:tr>
        <w:trPr>
          <w:trHeight w:val="36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ołectw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zadania, przedsięwzięc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ota</w:t>
            </w:r>
          </w:p>
        </w:tc>
      </w:tr>
      <w:tr>
        <w:trPr>
          <w:trHeight w:val="15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</w:t>
            </w:r>
          </w:p>
        </w:tc>
      </w:tr>
      <w:tr>
        <w:trPr>
          <w:trHeight w:val="202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ieszków Dol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 Zorganizowanie miejsca  spotkań  dla mieszkańców sołectwa Bieszków Dolny  na działce gminnej (przed świetlicą gminną) i zakup:                                                                                                                                                                                       -czterech ławek,                                                                                                                                                                  -kostki brukowej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 Organizacja zajęć związanych z tradycją i kulturą ludową przez mieszkańców Bieszkowa Dolnego w świetlicy gminnej w Bieszkowie Dolnym i zakup wyposażenia do organizacji tych zajęć:                                                                                                                             -zastawy stołowej                                                                                                                                                                           -telewizora                                                                                                                                                                                    -nagłośnienia                                                                                                                                                                                 -rolet okiennych                                                                                                                                                                                     -rolet antywłamaniowych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,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,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0.725,00                5.000,00                  2.000,00              2.000,00                 1.500,00</w:t>
            </w:r>
          </w:p>
        </w:tc>
      </w:tr>
      <w:tr>
        <w:trPr>
          <w:trHeight w:val="198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.225,00</w:t>
            </w:r>
          </w:p>
        </w:tc>
      </w:tr>
      <w:tr>
        <w:trPr>
          <w:trHeight w:val="7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2109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</w:t>
            </w:r>
            <w:r>
              <w:rPr>
                <w:rFonts w:cs="Arial" w:ascii="Arial" w:hAnsi="Arial"/>
                <w:sz w:val="14"/>
                <w:szCs w:val="14"/>
              </w:rPr>
              <w:t>4270              421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300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ieszków Górn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Wykonanie remontu w świetlicy gminnej w Bieszkowie Górnym celem zaadoptowania jednego pomieszczenia dla organizacji zajęć związanych z tradycją i kulturą ludową przez mieszkańców sołectwa Bieszków Górny                              oraz zakup wyposażenia do tego pomieszczenia(sprzęt AGD i meb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 Zakup i montaż drzwi wejściowych do budynku OSP w Bieszkowie Górny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.800,00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.000,00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,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3.800,00</w:t>
            </w:r>
          </w:p>
        </w:tc>
      </w:tr>
      <w:tr>
        <w:trPr>
          <w:trHeight w:val="42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r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Organizacja zajęć związanych z kultywowaniem tradycji lokalnych przez mieszkańców sołectwa Mirów i zakup namiotu, stołów i krzeseł do organizacji tych zajęć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50,00</w:t>
            </w:r>
          </w:p>
        </w:tc>
      </w:tr>
      <w:tr>
        <w:trPr>
          <w:trHeight w:val="285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.450,00</w:t>
            </w:r>
          </w:p>
        </w:tc>
      </w:tr>
      <w:tr>
        <w:trPr>
          <w:trHeight w:val="8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921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 92195 60016 7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0                4210            4270            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 Now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1.Remont budynku świetlicy gminnej w Mirowie Nowym.                                                                                                        2.Zakup kosiarki niezbędnej do utrzymania porządku na działce gminnej obok świetlicy gminnej w Mirowie Nowym.                                                                                                                                                                        3.Remont drogi gminnej w Mirowie Nowym (działka nr 624).                                                                                                            4.Promocja gminy Mirów przez Koło Gospodyń Wiejskich ,,Razem,, z Mirowa Nowego podczas uroczystości kulturalnych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,00            1.000,00  10.000,00  6.594,00</w:t>
            </w:r>
          </w:p>
        </w:tc>
      </w:tr>
      <w:tr>
        <w:trPr>
          <w:trHeight w:val="188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6.594,00</w:t>
            </w:r>
          </w:p>
        </w:tc>
      </w:tr>
      <w:tr>
        <w:trPr>
          <w:trHeight w:val="5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1010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 Star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Zakup i montaż dwóch sztuk hydrantów naziemnych do sieci wodociągowej w miejscowości Mirów Stary .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Poprawa przejazdów na drodze gminnej w Mirowie Starym przez  rzekę Iłżankę poprzez montaż wzmocnionych płyt przejazdowych .                                                                                                                                                                                    3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Organizacja zajęć związanych z tradycją i kulturą ludową przez mieszkańców Mirowa Starego w świetlicy gminnej w Mirowie Starym i zakup: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-warników do wody                                                                                                                                                                           –wyłącznika różnicowo-prądowego, wyłączników nadmiarowych do rozdzielni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.000,00                      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.221,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1.000,00        500,00</w:t>
            </w:r>
          </w:p>
        </w:tc>
      </w:tr>
      <w:tr>
        <w:trPr>
          <w:trHeight w:val="264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Razem                                                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.721,00</w:t>
            </w:r>
          </w:p>
        </w:tc>
      </w:tr>
      <w:tr>
        <w:trPr>
          <w:trHeight w:val="6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e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Organizacja zajęć związanych z kultywowaniem tradycji i kultury ludowej przez Koło Gospodyń Wiejskich                      ,,Ale babki,, Mirówku  i zakup  wyposażenia  do organizacji tych zajęć (w lokalu użyczonym przez gminę Mirów                 w budynku w sołectwie Mirówek) :                                                                                                                                                          -garnki, warniki, talerze, stro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-sprzęt grający, przedłużki, halogeny, kam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Zakup kosiarki bijakowej.                                                             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3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.000,00 </w:t>
            </w:r>
          </w:p>
        </w:tc>
      </w:tr>
      <w:tr>
        <w:trPr>
          <w:trHeight w:val="298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6.639,00</w:t>
            </w:r>
          </w:p>
        </w:tc>
      </w:tr>
      <w:tr>
        <w:trPr>
          <w:trHeight w:val="13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Bezodstpw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  <w:p>
            <w:pPr>
              <w:pStyle w:val="Bezodstpw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412  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g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Zakup i montaż w sołectwie Rogów dwóch sztuk wiat przystankowych z koszami.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Zakup i montaż dwóch sztuk tablic informacyjnych oraz dwóch sztuk koszy do tych tablic.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Doposażenie pomieszczeń OSP w Rogow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i założenie alarmu .                                                                                                                                                                                      4. Organizacja zajęć związanych z tradycją i kulturą  ludową przez mieszkańców Rogowa w świetlicy gminnej                        w Rogowie i zakup wyposażenia  do organizacji tych zajęć.                                                                               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2.000,00                                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.500,00                      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500,00 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.000,00                </w:t>
            </w:r>
          </w:p>
          <w:p>
            <w:pPr>
              <w:pStyle w:val="Bezodstpw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75,00</w:t>
            </w:r>
          </w:p>
        </w:tc>
      </w:tr>
      <w:tr>
        <w:trPr>
          <w:trHeight w:val="409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5.075,00</w:t>
            </w:r>
          </w:p>
        </w:tc>
      </w:tr>
      <w:tr>
        <w:trPr>
          <w:trHeight w:val="78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0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01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210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0              427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Zbijów Duż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1. Remont drogi gminnej w Zbijowie Dużym  (działka o nr ewidencyjnym 476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 Remont ogrodzenia przy świetlicy gminnej  w Zbijowie Dużym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3. Zakup i montaż bramy wjazdowej przy ogrodzeniu na działce gminnej nr 1064.                                                                         4. Uzupełnienie oświetlenia ulicznego w Zbijowie Dużym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.000,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.856,00 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,00</w:t>
            </w:r>
          </w:p>
        </w:tc>
      </w:tr>
      <w:tr>
        <w:trPr>
          <w:trHeight w:val="341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.856,00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Zbijów Mał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 Zorganizowanie placu zabaw i boiska dla dzieci oraz miejsca spotkań dla mieszkańców sołectwa Zbijów Mały na działkach gminnych o nr 365, 366 i nasadzenie  roślin i krzewów ozdobnych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4.160,00       </w:t>
            </w:r>
          </w:p>
        </w:tc>
      </w:tr>
      <w:tr>
        <w:trPr>
          <w:trHeight w:val="301" w:hRule="atLeast"/>
        </w:trPr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.160,00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gółem  wydatk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6.520,0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6:00Z</dcterms:created>
  <dc:creator>user</dc:creator>
  <dc:description/>
  <cp:keywords/>
  <dc:language>en-US</dc:language>
  <cp:lastModifiedBy>UG</cp:lastModifiedBy>
  <cp:lastPrinted>2019-11-14T07:16:00Z</cp:lastPrinted>
  <dcterms:modified xsi:type="dcterms:W3CDTF">2019-12-30T07:49:00Z</dcterms:modified>
  <cp:revision>60</cp:revision>
  <dc:subject/>
  <dc:title/>
</cp:coreProperties>
</file>