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30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 NR 4A/2018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  GMINY  MIRÓW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-01-2018r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 ustalenia planu finansowego dla Urzędu Gminy Mirów na 2018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: art.30, ust..2, pkt.4 ustawy z dnia 8 marca 1990r o samorządzie gminnym   /Dz.U. z 2017, poz.1875, z późn.zm./, art. 249 ust.1,pkt1 ustawy z dnia 27 sierpnia 2009           o finansach publicznych /Dz.U. z 2017r, poz.2077/ oraz Uchwały Budżetowej                        na 2018r Nr XXXVIII/210/2017 z dnia 28-12-2017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ójt Gminy  Mirów  zarządza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Ustala się plan finansowy dochodów na 2018r , zgodnie z załącznikiem Nr 1 do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iniejszego zarządzenia.</w:t>
      </w:r>
    </w:p>
    <w:p>
      <w:pPr>
        <w:pStyle w:val="Normal"/>
        <w:rPr/>
      </w:pPr>
      <w:r>
        <w:rPr>
          <w:rFonts w:cs="Arial" w:ascii="Arial" w:hAnsi="Arial"/>
        </w:rPr>
        <w:t xml:space="preserve">2.Ustala się plan finansowy wydatków  na 2018r , zgodnie z załącznikiem Nr 2 do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iniejszego zarzą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4:00Z</dcterms:created>
  <dc:creator>Urząd Gminy Mirów</dc:creator>
  <dc:description/>
  <cp:keywords/>
  <dc:language>en-US</dc:language>
  <cp:lastModifiedBy>UG</cp:lastModifiedBy>
  <cp:lastPrinted>2018-01-19T07:52:00Z</cp:lastPrinted>
  <dcterms:modified xsi:type="dcterms:W3CDTF">2018-01-19T06:58:00Z</dcterms:modified>
  <cp:revision>19</cp:revision>
  <dc:subject/>
  <dc:title/>
</cp:coreProperties>
</file>