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933"/>
        <w:gridCol w:w="86"/>
        <w:gridCol w:w="905"/>
        <w:gridCol w:w="346"/>
        <w:gridCol w:w="2773"/>
        <w:gridCol w:w="1365"/>
        <w:gridCol w:w="1470"/>
        <w:gridCol w:w="1701"/>
        <w:gridCol w:w="1718"/>
        <w:gridCol w:w="2312"/>
        <w:gridCol w:w="1469"/>
      </w:tblGrid>
      <w:tr>
        <w:trPr>
          <w:trHeight w:val="568" w:hRule="exact"/>
        </w:trPr>
        <w:tc>
          <w:tcPr>
            <w:tcW w:w="15704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47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Załącznik Nr 2 do zarządzenia Wójta Gminy Mir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47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>Nr 34/2018 z dnia 20-04-2018r</w:t>
            </w:r>
          </w:p>
        </w:tc>
      </w:tr>
      <w:tr>
        <w:trPr>
          <w:trHeight w:val="290" w:hRule="exact"/>
        </w:trPr>
        <w:tc>
          <w:tcPr>
            <w:tcW w:w="850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PLAN    WYDATKÓW    NA  2018r</w:t>
            </w:r>
          </w:p>
        </w:tc>
        <w:tc>
          <w:tcPr>
            <w:tcW w:w="72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an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datki bieżące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datki majątkowe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05 98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 086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05 902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 001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 001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83 989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8 087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05 902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 001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 001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 001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 001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79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79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wi ększenie planu wydatków na koszty obsługi zwrotu producentom rolnym podatku akcyzowego 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79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79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 ększenie planu wydatków na koszty obsługi zwrotu producentom rolnym podatku akcyzowego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 ększenie planu wydatków na koszty obsługi zwrotu producentom rolnym podatku akcyzowego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 47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 472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wydatków na zwrot podatku akcyzowego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 47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 472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4 68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4 680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4 76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4 768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16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163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251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251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16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160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wydatków na wypłatę dodatków energetycznych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246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246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wydatków na koszty obsługi dodatków energetycznych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10" w:hRule="exact"/>
        </w:trPr>
        <w:tc>
          <w:tcPr>
            <w:tcW w:w="2896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 941 991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 515 825,00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426 166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6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6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 089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 089,00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6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 020 080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 593 914,00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426 166,00</w:t>
            </w:r>
          </w:p>
        </w:tc>
        <w:tc>
          <w:tcPr>
            <w:tcW w:w="37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0" w:hRule="exact"/>
        </w:trPr>
        <w:tc>
          <w:tcPr>
            <w:tcW w:w="14235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0" w:hRule="exact"/>
        </w:trPr>
        <w:tc>
          <w:tcPr>
            <w:tcW w:w="1645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9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1645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59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750</Characters>
  <CharactersWithSpaces>2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15:00Z</dcterms:created>
  <dc:creator/>
  <dc:description/>
  <dc:language>en-US</dc:language>
  <cp:lastModifiedBy/>
  <cp:lastPrinted>2018-04-20T11:41:00Z</cp:lastPrinted>
  <dcterms:modified xsi:type="dcterms:W3CDTF">2018-04-20T11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