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Załącznik Nr 1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do Zarządzenia  Wójta Gminy  Mirów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Nr 84/2019 z dnia 26 sierpnia 2019r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EBIEGU WYKONANIA BUDŻETU GMIN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ZA I PÓŁROCZE 2019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Część opisowa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Gmina Mirów</w:t>
      </w:r>
      <w:r>
        <w:rPr/>
        <w:t xml:space="preserve"> prowadziła gospodarkę finansową w pierwszym półroczu 2019 roku</w:t>
      </w:r>
    </w:p>
    <w:p>
      <w:pPr>
        <w:pStyle w:val="Normal"/>
        <w:jc w:val="both"/>
        <w:rPr/>
      </w:pPr>
      <w:r>
        <w:rPr/>
        <w:t>w oparciu o budżet zatwierdzony Uchwałą Rady Gminy w Mirowie</w:t>
      </w:r>
    </w:p>
    <w:p>
      <w:pPr>
        <w:pStyle w:val="Normal"/>
        <w:jc w:val="both"/>
        <w:rPr/>
      </w:pPr>
      <w:r>
        <w:rPr/>
        <w:t>Nr III/14/2018 z dnia 28-12-2018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lan dochodów i wydatków budżetowych przyjęty w/w uchwałą przewidywał :</w:t>
      </w:r>
    </w:p>
    <w:p>
      <w:pPr>
        <w:pStyle w:val="Normal"/>
        <w:ind w:right="169" w:hanging="0"/>
        <w:jc w:val="both"/>
        <w:rPr/>
      </w:pPr>
      <w:r>
        <w:rPr/>
        <w:t>-</w:t>
      </w:r>
      <w:r>
        <w:rPr>
          <w:b/>
        </w:rPr>
        <w:t xml:space="preserve">  </w:t>
      </w:r>
      <w:r>
        <w:rPr/>
        <w:t>dochody budżetowe w kwocie             -       18.436.444,00zł</w:t>
      </w:r>
    </w:p>
    <w:p>
      <w:pPr>
        <w:pStyle w:val="Normal"/>
        <w:ind w:right="169" w:hanging="0"/>
        <w:jc w:val="both"/>
        <w:rPr/>
      </w:pPr>
      <w:r>
        <w:rPr/>
        <w:t>-  wydatki budżetowe w kwocie              -       18.788.387,00zł</w:t>
      </w:r>
    </w:p>
    <w:p>
      <w:pPr>
        <w:pStyle w:val="Normal"/>
        <w:ind w:right="169" w:hanging="0"/>
        <w:jc w:val="both"/>
        <w:rPr/>
      </w:pPr>
      <w:r>
        <w:rPr/>
        <w:t>-  deficyt budżetowy w kwocie</w:t>
        <w:tab/>
        <w:t xml:space="preserve">      -            351.943,00zł</w:t>
      </w:r>
    </w:p>
    <w:p>
      <w:pPr>
        <w:pStyle w:val="Normal"/>
        <w:ind w:right="169" w:hanging="0"/>
        <w:jc w:val="both"/>
        <w:rPr/>
      </w:pPr>
      <w:r>
        <w:rPr/>
        <w:t>-  przychody budżetu w kwocie               -</w:t>
        <w:tab/>
        <w:t xml:space="preserve">        768.343,00zł</w:t>
      </w:r>
    </w:p>
    <w:p>
      <w:pPr>
        <w:pStyle w:val="Normal"/>
        <w:ind w:right="169" w:hanging="0"/>
        <w:jc w:val="both"/>
        <w:rPr/>
      </w:pPr>
      <w:r>
        <w:rPr/>
        <w:t>-  rozchody budżetu w kwocie                 -           416.400,00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okresie pierwszego półrocza 2019 roku </w:t>
      </w:r>
      <w:r>
        <w:rPr/>
        <w:t xml:space="preserve"> plan dochodów i wydatków ulegał zmianom. Zmiany dokonywane były przez Radę Gminy oraz przez Wójta na podstawie udzielonych upoważnień.</w:t>
      </w:r>
    </w:p>
    <w:p>
      <w:pPr>
        <w:pStyle w:val="Normal"/>
        <w:jc w:val="both"/>
        <w:rPr/>
      </w:pPr>
      <w:r>
        <w:rPr/>
        <w:t>Na dzień 30.06.2019r. planowane dochody wynoszą – 19.181.740,00 zł, natomiast planowane wydatki – 20.409.149,00 zł. Plan rozchodów nie uległ zmianom, natomiast planowane przychody zostały zwiększone o 875.466,00zł  i  stanowią  kwotę  1.643.809,00zł.  O  674.766,00 zł zwiększono wolne środki, o których mowa w art. 217, ust. 2, pkt. 6 ustawy o finansach publicznych i o 200.700,00 zł zwiększono przychody  z tytułu planowanego kredy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Zmian budżetu dokonano zgodnie z uchwałami</w:t>
      </w:r>
      <w:r>
        <w:rPr/>
        <w:t xml:space="preserve"> </w:t>
      </w:r>
      <w:r>
        <w:rPr>
          <w:b/>
        </w:rPr>
        <w:t>Rady Gminy:</w:t>
      </w:r>
    </w:p>
    <w:p>
      <w:pPr>
        <w:pStyle w:val="Normal"/>
        <w:jc w:val="both"/>
        <w:rPr/>
      </w:pPr>
      <w:r>
        <w:rPr/>
        <w:t>Nr IV/19/2019 z dnia 11.02.2019 r.</w:t>
      </w:r>
    </w:p>
    <w:p>
      <w:pPr>
        <w:pStyle w:val="Normal"/>
        <w:jc w:val="both"/>
        <w:rPr/>
      </w:pPr>
      <w:r>
        <w:rPr/>
        <w:t>Nr V/31/2019 z dnia 08.03.2019 r.</w:t>
      </w:r>
    </w:p>
    <w:p>
      <w:pPr>
        <w:pStyle w:val="Normal"/>
        <w:jc w:val="both"/>
        <w:rPr/>
      </w:pPr>
      <w:r>
        <w:rPr/>
        <w:t>Nr VI/37/2019 z dnia 26.04.2019 r.</w:t>
      </w:r>
    </w:p>
    <w:p>
      <w:pPr>
        <w:pStyle w:val="Normal"/>
        <w:jc w:val="both"/>
        <w:rPr/>
      </w:pPr>
      <w:r>
        <w:rPr/>
        <w:t>Nr VII/42/2019 z dnia 31.05.2019 r.</w:t>
      </w:r>
    </w:p>
    <w:p>
      <w:pPr>
        <w:pStyle w:val="Normal"/>
        <w:jc w:val="both"/>
        <w:rPr/>
      </w:pPr>
      <w:r>
        <w:rPr/>
        <w:t>Nr VIII/50/2019 z dnia 21.06.2019 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Zmian budżetu dokonano również zgodnie z zarządzeniami Wójta Gminy</w:t>
      </w:r>
      <w:r>
        <w:rPr/>
        <w:t>:</w:t>
      </w:r>
    </w:p>
    <w:p>
      <w:pPr>
        <w:pStyle w:val="Normal"/>
        <w:rPr/>
      </w:pPr>
      <w:r>
        <w:rPr/>
        <w:t>Nr 13/2019 z dnia 31.01.2019 r.</w:t>
      </w:r>
    </w:p>
    <w:p>
      <w:pPr>
        <w:pStyle w:val="Normal"/>
        <w:rPr/>
      </w:pPr>
      <w:r>
        <w:rPr/>
        <w:t>Nr 21/2019 z dnia 25.02.2019 r.</w:t>
      </w:r>
    </w:p>
    <w:p>
      <w:pPr>
        <w:pStyle w:val="Normal"/>
        <w:rPr/>
      </w:pPr>
      <w:r>
        <w:rPr/>
        <w:t>Nr 33/2019 z dnia 29.03.2019 r.</w:t>
      </w:r>
    </w:p>
    <w:p>
      <w:pPr>
        <w:pStyle w:val="Normal"/>
        <w:rPr/>
      </w:pPr>
      <w:r>
        <w:rPr/>
        <w:t>Nr 45/2019 z dnia 08.05.2019 r.</w:t>
      </w:r>
    </w:p>
    <w:p>
      <w:pPr>
        <w:pStyle w:val="Normal"/>
        <w:jc w:val="both"/>
        <w:rPr/>
      </w:pPr>
      <w:r>
        <w:rPr/>
        <w:t>Nr 48/2019 z dnia 20.05.201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chwały i zarządzenia</w:t>
      </w:r>
      <w:r>
        <w:rPr/>
        <w:t xml:space="preserve">  wyżej wymienione podejmowano w związku z decyzjami różnych dysponentów środków budżetowych, zmieniającymi wysokość przyznanych gminie Mirów dotacji,</w:t>
        <w:br/>
        <w:t xml:space="preserve"> a także w związku z analizą realizowanych w trakcie półrocza dochodów i wydat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 okresie </w:t>
      </w:r>
      <w:r>
        <w:rPr/>
        <w:t>pierwszego półrocza 2019 r. dokonano spłaty kredytów  i pożyczek w kwocie –196.200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godnie z zarządzeniem Wójta Gminy</w:t>
      </w:r>
      <w:r>
        <w:rPr/>
        <w:t xml:space="preserve"> Mirów Nr 57/2019 z dnia 03.06.2019 r. dokonano wyboru najkorzystniejszej oferty na udzielenie długoterminowego kredytu bankowego w wysokości 520.700,00zł.</w:t>
      </w:r>
    </w:p>
    <w:p>
      <w:pPr>
        <w:pStyle w:val="Normal"/>
        <w:jc w:val="both"/>
        <w:rPr/>
      </w:pPr>
      <w:r>
        <w:rPr/>
        <w:t>W dniu 06.08.2019 r. podpisano z Bankiem Spółdzielczym w Iłży umowę o kredyt z terminem spłaty w 2028 r. i z oprocentowaniem według zmiennej stawki  WIBOR 1M w wysokości 1,64% i stałej marży w wysokości 0,50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 dzień 30.06.2019 r</w:t>
      </w:r>
      <w:r>
        <w:rPr/>
        <w:t>. zadłużenie gminy z tytułu kredytów i pożyczek wynosi 5.510.940,00zł</w:t>
        <w:br/>
        <w:t>i stanowi 28,7% w stosunku do planu dochodów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Zadłużenie</w:t>
      </w:r>
      <w:r>
        <w:rPr/>
        <w:t xml:space="preserve"> Gminy w poszczególnych bankach wynosi:</w:t>
      </w:r>
    </w:p>
    <w:p>
      <w:pPr>
        <w:pStyle w:val="Normal"/>
        <w:rPr/>
      </w:pPr>
      <w:r>
        <w:rPr/>
        <w:t xml:space="preserve">-  w Banku Spółdzielczym w Iłży                                                 </w:t>
        <w:tab/>
        <w:t>–     336.600,00 zł</w:t>
      </w:r>
    </w:p>
    <w:p>
      <w:pPr>
        <w:pStyle w:val="Normal"/>
        <w:rPr/>
      </w:pPr>
      <w:r>
        <w:rPr/>
        <w:t xml:space="preserve">-  w Banku Spółdzielczym Rzemiosła w Mirowie                        </w:t>
        <w:tab/>
        <w:t>–  2.242.000,00 zł</w:t>
      </w:r>
    </w:p>
    <w:p>
      <w:pPr>
        <w:pStyle w:val="Normal"/>
        <w:rPr/>
      </w:pPr>
      <w:r>
        <w:rPr/>
        <w:t>-  w Wojewódzkim Funduszu Ochrony Środowiska w Warszawie</w:t>
        <w:tab/>
        <w:t>–       48.000,00 zł</w:t>
      </w:r>
    </w:p>
    <w:p>
      <w:pPr>
        <w:pStyle w:val="Normal"/>
        <w:rPr/>
      </w:pPr>
      <w:r>
        <w:rPr/>
        <w:t xml:space="preserve">-  w Banku Spółdzielczym w Łowiczu </w:t>
        <w:tab/>
        <w:tab/>
        <w:tab/>
        <w:tab/>
        <w:t>-   2.884.340,0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obowiązania</w:t>
      </w:r>
      <w:r>
        <w:rPr/>
        <w:t xml:space="preserve"> na koniec okresu sprawozdawczego stanowią kwotę 69.413,88 zł. Wymagalne zobowiązania wynoszą 0z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chody budżetu:</w:t>
      </w:r>
    </w:p>
    <w:p>
      <w:pPr>
        <w:pStyle w:val="Normal"/>
        <w:ind w:left="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ind w:left="60" w:hanging="0"/>
        <w:outlineLvl w:val="0"/>
        <w:rPr/>
      </w:pPr>
      <w:r>
        <w:rPr>
          <w:rFonts w:eastAsia="Arial" w:cs="Arial" w:ascii="Arial" w:hAnsi="Arial"/>
          <w:b/>
          <w:i/>
        </w:rPr>
        <w:t xml:space="preserve">       </w:t>
      </w:r>
      <w:r>
        <w:rPr>
          <w:rFonts w:cs="Arial" w:ascii="Arial" w:hAnsi="Arial"/>
          <w:b/>
          <w:i/>
        </w:rPr>
        <w:t>Realizację dochodów za I półrocze przedstawia poniższe zestawienie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728"/>
        <w:gridCol w:w="2896"/>
        <w:gridCol w:w="2604"/>
        <w:gridCol w:w="2333"/>
        <w:gridCol w:w="1342"/>
      </w:tblGrid>
      <w:tr>
        <w:trPr>
          <w:trHeight w:val="2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Plan dochodów na 2019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Wykonanie dochodów za I półrocze 2019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4:3/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ogółem, w tym: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.181.74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.396.308,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ieżąc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495.176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.353.596,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94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Majątkow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686.564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.712,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94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ochody budżetu</w:t>
      </w:r>
      <w:r>
        <w:rPr>
          <w:rFonts w:cs="Arial" w:ascii="Arial" w:hAnsi="Arial"/>
          <w:sz w:val="22"/>
          <w:szCs w:val="22"/>
        </w:rPr>
        <w:t xml:space="preserve">  zaplanowano w kwocie – 19.181.740,0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 półroczu dochody uzyskano w kwocie 9.396.308,72 zł, co stanowi 49% plan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chody majątkowe wyniosły 42.712,34 zł i stanowiły  ok. 2,5% plan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chody bieżące wyniosły 9.353.596,38 zł i stanowiły 48,8 % planu dochodów ogół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bieżące przewyższyły wydatki bieżące o 581.374,09 zł, a więc zachowana została relacja określona w art. 242 ustawy o finansach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hody w/g podstawowych źródeł przedstawia poniższe zestawieni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93"/>
        <w:gridCol w:w="2119"/>
        <w:gridCol w:w="2176"/>
        <w:gridCol w:w="952"/>
      </w:tblGrid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 dochodów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na 2019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dochodów za I pół. 2019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  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:3/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chody własne ogółem, w tym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017.997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457.650,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,3 %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Udziały w podatku dochodow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a) od osób fizyczn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b) od osób prawnych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0.341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88.841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ab/>
              <w:t>744.098,73</w:t>
            </w:r>
          </w:p>
          <w:p>
            <w:pPr>
              <w:pStyle w:val="Normal"/>
              <w:tabs>
                <w:tab w:val="clear" w:pos="708"/>
                <w:tab w:val="right" w:pos="1960" w:leader="none"/>
              </w:tabs>
              <w:jc w:val="right"/>
              <w:rPr/>
            </w:pPr>
            <w:r>
              <w:rPr>
                <w:sz w:val="20"/>
                <w:szCs w:val="20"/>
              </w:rPr>
              <w:t>743.416,00</w:t>
            </w:r>
          </w:p>
          <w:p>
            <w:pPr>
              <w:pStyle w:val="Normal"/>
              <w:tabs>
                <w:tab w:val="clear" w:pos="708"/>
                <w:tab w:val="right" w:pos="1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pływy z podatków i opłat w ty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a) podatek od nieruchom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b) podatek rol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) podatek leś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d) podatek od środków transport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e) podatek od czynności cywilnoprawn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f) podatek od spadków i darowiz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g) opłata skarbo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h) opłata eksploatacyj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i)  wpływy z opłat za odbieranie odpadów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komun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j)  wpływy z opłat za zezwolenia na sprzeda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napojów alkoholo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k) pozostał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6.856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2.54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8.075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.332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.00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.00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.989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5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92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.559,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927,9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.608,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31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27,4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93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5,0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4,6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122,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851,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47,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41,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3. Dochody  z  majątku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330.800,00               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991,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tacje celowe ogół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na zadania zlec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a zadania włas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) dotacje w ramach programów finansowany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z udziałem środków europejskich na zadania bieżące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gmi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) dotacje  w ramach programów finansowany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z udziałem środków europejskich na zadanie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majątkowe gminy                                                                                     e) dotacje celowe otrzymane z budżetu państwa na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ealizację inwestycji własnych gm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dotacje celowe otrzymane z samorządu województ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na inwestycje realizowane na podstawie porozumień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iędzy j.s.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) dotacje celowe otrzymane z tytułu pomocy finansowej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udzielanej między j.s.t. na dofinansowanie własnych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zadań inwestycyjn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) dotacje celowe otrzymane z tytułu pomocy finansowej udzielonej między j.s.t. na dofinansowanie własnych zadań bieżąc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) dotacje celowe otrzymane z państwowych funduszy celowych na finansowanie kosztów realizacji inwestycji i zakupów inwestycyjnych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713.06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7.453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1.281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6.00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9.322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.999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439.668,5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3.738,1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6.853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1.36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12,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44,6%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Subwencja ogólna w ty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a) część oświat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b) część wyrównawcz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) część równoważąc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.116.44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.820.036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.022.909,00</w:t>
            </w:r>
          </w:p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273.495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498.99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350.792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011.452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36.74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5,4%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Środki na dofinansowanie własnych inwestycji gmin pozyskane z innych źródeł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3,243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 %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Środki otrzymane od pozostałych jednostek zaliczonych do sektora finansów publicznych na realizację zadań bieżących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.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 %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Środki z Funduszu Pracy otrzymane na realizację zadań bieżących wynikających z odrębnych ustaw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.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 %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Dochody ogółem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.181.74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.396.308,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9%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soki udział w dochodach</w:t>
      </w:r>
      <w:r>
        <w:rPr>
          <w:rFonts w:cs="Arial" w:ascii="Arial" w:hAnsi="Arial"/>
          <w:sz w:val="22"/>
          <w:szCs w:val="22"/>
        </w:rPr>
        <w:t xml:space="preserve"> stanowi subwencja ogólna, która stanowi 47,9%  oraz dotacje celowe stanowiące 36,6% dochodów ogółem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7837170</wp:posOffset>
                </wp:positionV>
                <wp:extent cx="40640" cy="307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pt;height:24.25pt;mso-wrap-distance-left:0pt;mso-wrap-distance-right:7.05pt;mso-wrap-distance-top:0pt;mso-wrap-distance-bottom:0pt;margin-top:-617.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 okresie pierwszego półrocza 2019 r.</w:t>
      </w:r>
      <w:r>
        <w:rPr>
          <w:rFonts w:cs="Arial" w:ascii="Arial" w:hAnsi="Arial"/>
          <w:sz w:val="22"/>
          <w:szCs w:val="22"/>
        </w:rPr>
        <w:t xml:space="preserve"> odnotowano korzystne wykonanie dochodów z tytułu podatku rolnego, podatku od nieruchomości oraz podatku od środków transport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niżony stopień realizacji planu dochodów wystąpił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ziale 010,rozdziale 01010 § 6258 - 0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dziale 010,rozdziale 01010 § 6299 - 0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dziale 600,rozdziale 60016 § 6630 - 0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ziale 750,rozdziale 75023 § 0920 - 0,3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ziale 758,rozdziale 75814 § 2030 - 0 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dziale 758,rozdziale 75814 § 6330 - 0 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ziale 855,rozdziale 85504 § 2010 - 0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dziale 855,rozdziale 85505 § 2690 - 0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dziale 855,rozdziale 85505 § 6300 - 0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dziale 900,rozdziale 90026 § 2460 - 0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ziale 900,rozdziale 90005 § 6259 - 0 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dziale 921,rozdziale 92195 § 2710 - 0 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dziale 926,rozdziale 92695 § 6260 - 0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dziale 010, rozdziale 01010</w:t>
      </w:r>
      <w:r>
        <w:rPr>
          <w:rFonts w:cs="Arial" w:ascii="Arial" w:hAnsi="Arial"/>
          <w:sz w:val="22"/>
          <w:szCs w:val="22"/>
        </w:rPr>
        <w:t xml:space="preserve"> planowane dochody na budowę przydomowych oczyszczalni ścieków i rozbudowę sieci wodociągowych na terenie gminy otrzymamy po zrealizowaniu zadania. W miesiącu czerwcu 2018 r. została podpisana umowa z Samorządem Województwa Mazowieckiego o dotację </w:t>
        <w:br/>
        <w:t>w ramach Programu Rozwoju Obszarów Wiejskich na lata 2014-2020.Planowana dotacja w 2019 r. stanowi kwotę 644.407,00zł. Jest to pomoc stanowiąca 63,63 % poniesionych kosztów kwalifikowanych oper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dziale 600, w rozdziale 60016, w § 6630</w:t>
      </w:r>
      <w:r>
        <w:rPr>
          <w:rFonts w:cs="Arial" w:ascii="Arial" w:hAnsi="Arial"/>
          <w:sz w:val="22"/>
          <w:szCs w:val="22"/>
        </w:rPr>
        <w:t xml:space="preserve"> zaplanowana dotacja ze środków związanych</w:t>
        <w:br/>
        <w:t xml:space="preserve"> z wyłączeniem  z produkcji gruntów rolnych na przebudowę drogi gminnej m. Rogów w km.0+000 do 0+445 w istniejącym pasie drogowym w wysokości 125.000,00zł zostanie otrzymana w drugim półroczu 2019 r po zrealizowaniu tego zadania. Umowę z Zarządem Województwa Mazowieckiego podpisano 24 maja 2019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godnie z ustawą</w:t>
      </w:r>
      <w:r>
        <w:rPr>
          <w:rFonts w:cs="Arial" w:ascii="Arial" w:hAnsi="Arial"/>
          <w:sz w:val="22"/>
          <w:szCs w:val="22"/>
        </w:rPr>
        <w:t xml:space="preserve"> o funduszu sołeckim dotacje w dziale 758 będą przekazane w terminie do </w:t>
        <w:br/>
        <w:t xml:space="preserve">31 sierpnia 2019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07.2019 r. podpisano</w:t>
      </w:r>
      <w:r>
        <w:rPr>
          <w:rFonts w:cs="Arial" w:ascii="Arial" w:hAnsi="Arial"/>
          <w:sz w:val="22"/>
          <w:szCs w:val="22"/>
        </w:rPr>
        <w:t xml:space="preserve"> umowy o udzielenie dotacji ze środków finansowych z budżetu Województwa Mazowieckiego w ramach „Mazowieckiego Instrumentu Aktywizacji Sołectw MAZOWSZE 2019”. Dotacje (dz.921,rozdz. 92195) będą przekazane również w drugim półroczu po zrealizowaniu i rozliczeniu zadań: „Zakup sprzętu muzycznego z nagłośnieniem”, „Zakup infrastruktury do organizacji spotkań związanych z kultywowaniem tradycji lokalnej” i „Wyposażenie świetlicy w Bieszkowie Dolnym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znaną dotację</w:t>
      </w:r>
      <w:r>
        <w:rPr>
          <w:rFonts w:cs="Arial" w:ascii="Arial" w:hAnsi="Arial"/>
          <w:sz w:val="22"/>
          <w:szCs w:val="22"/>
        </w:rPr>
        <w:t xml:space="preserve"> (dz.855, rozdz. 85505) na utworzenie Gminnego Żłobka w kwocie 510.000,00zł zostanie przekazana w miesiącu wrześniu 2019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owana dotacja</w:t>
      </w:r>
      <w:r>
        <w:rPr>
          <w:rFonts w:cs="Arial" w:ascii="Arial" w:hAnsi="Arial"/>
          <w:sz w:val="22"/>
          <w:szCs w:val="22"/>
        </w:rPr>
        <w:t xml:space="preserve"> na projekt pn.: „Budowa instalacji odnawialnych źródeł energii na budynkach </w:t>
        <w:br/>
        <w:t>w gminach Jastrząb, Mirów, Chlewiska, Orońsko oraz na budynkach użyteczności publicznej Powiatu Szydłowieckiego” zostanie przekazana w drugim półroczu 2019 r. po rozliczeniu zadania i  złożeniu wniosku o płatność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lanowana dotacja</w:t>
      </w:r>
      <w:r>
        <w:rPr>
          <w:rFonts w:cs="Arial" w:ascii="Arial" w:hAnsi="Arial"/>
          <w:sz w:val="22"/>
          <w:szCs w:val="22"/>
        </w:rPr>
        <w:t xml:space="preserve"> ze środków Funduszu Rozwoju Kultury Fizycznej na zadanie inwestycyjne pn. „OSA” będzie przekazana po zakończeniu i rozliczeniu zadania tj. w drugim półroczu 2019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należności jednostki na dzień 30 czerwca 2019 r. wg sprawozdania </w:t>
        <w:br/>
        <w:t>Rb-27S przedstawia poniższe zestawieni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126"/>
        <w:gridCol w:w="2693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Ogół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 tym wymagalne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płaty za pobór wo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etki od należności za wod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czynsz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etki od należności z tyt. czynsz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od nieruchomości od osób praw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rolny od osób praw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leśny od osób praw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etki z podatków od osób praw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szty upomnień z podatków od osób praw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od nieruchomości od osób fiz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rolny od osób fiz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leśny od osób fiz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od środków transport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etki z podatków od osób fiz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ty upomnień z podatków od osób fiz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opłaty eksploatacyj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etki z opłaty eksploatacyj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ty upomnień z opłaty eksploatacyj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funduszu alimentacyj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y za wywóz nieczyst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etki za wywóz nieczyst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y za wywóz nieczystości z lat ubiegł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etki za wywóz nieczystości z lat ubiegł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ty upomnień od wywozu nieczyst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płata za przedszkole (za godziny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za przedszkole (za posiłk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etki od opłat za przedszko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y za usługi opiekuńc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ależności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936,7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43,9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92,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93,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.360,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,5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.993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6.578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352,3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366,0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99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572,04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.041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21,04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.870,6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1,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2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20.315,7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.172,7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.650,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,96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8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510,4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95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87,8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,1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55.774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  <w:t>53.936,7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43,9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92,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93,05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.418,25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601,64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59,57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7,0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283,04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70,6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.315,71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5.558,18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,96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8,0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9,0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,0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9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80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49.740,5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Kwota zaległości</w:t>
      </w:r>
      <w:r>
        <w:rPr/>
        <w:t xml:space="preserve"> wymagalnych w porównaniu do stanu z dnia 31-12-2018 roku wzrosła                              o  26.266,37 z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Wzrost zaległości wystąpi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w opłatach za pobór wody</w:t>
        <w:tab/>
        <w:tab/>
        <w:tab/>
        <w:tab/>
        <w:t>–  o 18.419,38 z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 w podatku rolnym od osób fizycznych   </w:t>
        <w:tab/>
        <w:tab/>
        <w:t xml:space="preserve">–  o   2.829,73 zł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 w podatku od środków transportowych </w:t>
        <w:tab/>
        <w:tab/>
        <w:t>–  o   3.182,53 zł</w:t>
      </w:r>
    </w:p>
    <w:p>
      <w:pPr>
        <w:pStyle w:val="Normal"/>
        <w:jc w:val="both"/>
        <w:rPr/>
      </w:pPr>
      <w:r>
        <w:rPr/>
        <w:t>-  w wypłatach z funduszu alimentacyjnego            –  o  10.093,52 zł</w:t>
      </w:r>
    </w:p>
    <w:p>
      <w:pPr>
        <w:pStyle w:val="Normal"/>
        <w:jc w:val="both"/>
        <w:rPr/>
      </w:pPr>
      <w:r>
        <w:rPr/>
        <w:t>-  w opłatach za wywóz nieczystości</w:t>
        <w:tab/>
        <w:tab/>
        <w:tab/>
        <w:t>–  o    4.834,85 zł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Zaległości z tytułu podatków od nieruchomości od osób fizycznych </w:t>
      </w:r>
      <w:r>
        <w:rPr/>
        <w:t>w porównaniu do stanu z dnia 31.12.2018 r. zmniejszyły się o 15.326,63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okresie pierwszego półrocza</w:t>
      </w:r>
      <w:r>
        <w:rPr/>
        <w:t xml:space="preserve"> wystawiono 94 wezwania do zapłaty na zaległości z tytułu dostawy wody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celu wyeliminowania</w:t>
      </w:r>
      <w:r>
        <w:rPr/>
        <w:t xml:space="preserve"> zaległości z tytułu opłaty za gospodarowanie odpadami komunalnymi </w:t>
        <w:br/>
        <w:t xml:space="preserve">w okresie pierwszego półrocza wystawiono 39 sztuk upomnień na kwotę 14.052,82 zł i 46 sztuk tytułów wykonawczych na kwotę 9.253,50 zł. W efekcie tych działań znaczna część zaległych opłat została uregulowa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minny Ośrodek Pomocy Społecznej</w:t>
      </w:r>
      <w:r>
        <w:rPr/>
        <w:t xml:space="preserve"> prowadził postępowanie egzekucyjne wobec 11 dłużników alimentacyjnych. O swoich działaniach GOPS w Mirowie poinformował komorników sądowych prowadzących egzekucję oraz organy właściwe wierzycieli. Dłużnicy, którzy posiadają co najmniej </w:t>
        <w:br/>
        <w:t>6-o miesięczny okres zadłużenia wpisani są do pięciu  Biur Informacji Gospodarczej. Wysokość długu zmieniana jest po każdej spłacie i wypłacie świadczeń z Funduszu Aliment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aległości podatkowe </w:t>
      </w:r>
      <w:r>
        <w:rPr/>
        <w:t>występują prawie we wszystkich</w:t>
      </w:r>
      <w:r>
        <w:rPr>
          <w:b/>
        </w:rPr>
        <w:t xml:space="preserve"> </w:t>
      </w:r>
      <w:r>
        <w:rPr/>
        <w:t xml:space="preserve">rodzajach podatków. Zaległości podatkowe </w:t>
        <w:br/>
        <w:t xml:space="preserve">w zobowiązaniu pieniężnym /podatku rolnym, podatku leśnym, podatku od nieruchomości/ wynikają </w:t>
        <w:br/>
        <w:t xml:space="preserve">z pozycji nieznanych. Są to pozycje nie użytkowane, w większości nie uwłaszczone. Na zaległości podatkowe do dnia 30.06.2019 r. wystawiono 141 sztuk  upomnień na łączną kwotę 40.196,71 zł </w:t>
        <w:br/>
        <w:t xml:space="preserve">i 74 tytuły wykonawcze na kwotę 3.397,20 zł. Zaległości podatkowe w podatku od nieruchomości od osób prawnych dotyczą przede wszystkim  jednego dłużnika PPH ,,TERCER” Sp. z o.o. w Mirowie (761.292,56zł). Prowadzona egzekucja z majątku ruchomego była nieskuteczna. Zaległości podatkowe tego podatnika zostały zabezpieczone hipoteką przymusową. Dokonano wpisu hipotecznego w dziale IV księgi wieczystej. Organ podatkowy w stosunku do Likwidatora Przedsiębiorstwa Produkcyjno Handlowego „TERCER” wszczął postępowanie podatkowe w przedmiocie orzeczenia odpowiedzialności podatkowej wystawiając decyzję w miesiącu maju 2017 r. Podatnik złożył odwołanie do SKO w Radomiu jak również do Wojewódzkiego Sądu Administracyjnego </w:t>
        <w:br/>
        <w:t xml:space="preserve">w Warszawie. W 2018 r. Sąd Administracyjny odmówił wstrzymania wykonania zaskarżonej decyzji, wobec powyższego skierowano do Naczelnika Urzędu Skarbowego w Warszawie tytuł wykonawczy oczekując do dnia dzisiejszego na jego realizację. Ostatnie przypomnienie skierowane do US </w:t>
        <w:br/>
        <w:t>w Warszawie wystawiono 11.03.2019 r. i do US w Szydłowcu 28.03.2019 r.</w:t>
      </w:r>
    </w:p>
    <w:p>
      <w:pPr>
        <w:pStyle w:val="Normal"/>
        <w:rPr/>
      </w:pPr>
      <w:r>
        <w:rPr/>
        <w:t>Na zaległości z tytułu podatku od środków transportowych  wystawiono  4 upomnienia na kwotę 10.852,00zł. Wysłano do Urzędu Skarbowego 1 tytuł wykonawczy na kwotę 5.030,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kutki udzielonych</w:t>
      </w:r>
      <w:r>
        <w:rPr/>
        <w:t xml:space="preserve"> w pierwszym półroczu 2019 roku przez gminę ulg i zwolnień,</w:t>
      </w:r>
    </w:p>
    <w:p>
      <w:pPr>
        <w:pStyle w:val="Normal"/>
        <w:jc w:val="both"/>
        <w:rPr/>
      </w:pPr>
      <w:r>
        <w:rPr/>
        <w:t>wynoszą – 51.903,83 zł i dotyczą podatku od nieruchomości od osób fizycznych i 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Skutki wydanych</w:t>
      </w:r>
      <w:r>
        <w:rPr/>
        <w:t xml:space="preserve"> decyzji dotyczących umorzenia zaległości podatkowych i innych wynoszą 0,00 z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utki decyzji rozłożenia na raty</w:t>
      </w:r>
      <w:r>
        <w:rPr/>
        <w:t>, odroczenia terminu płatności wynoszą 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utki obniżenia</w:t>
      </w:r>
      <w:r>
        <w:rPr/>
        <w:t xml:space="preserve"> górnych stawek podatków wynoszą  -  171.656,16 zł i dotycz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podatku od nieruchomości                                       -  113.794,56 zł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podatku rolnego                                                      -    32.373,42 zł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podatku od środków transportowych                        -    25.488,18 zł,</w:t>
      </w:r>
    </w:p>
    <w:p>
      <w:pPr>
        <w:pStyle w:val="Normal"/>
        <w:tabs>
          <w:tab w:val="clear" w:pos="708"/>
          <w:tab w:val="left" w:pos="5292" w:leader="none"/>
        </w:tabs>
        <w:jc w:val="both"/>
        <w:rPr/>
      </w:pPr>
      <w:r>
        <w:rPr/>
        <w:t>Na koniec półrocza 2018 r. skutki te stanowiły wartość -  166.476,39 zł</w:t>
      </w:r>
    </w:p>
    <w:p>
      <w:pPr>
        <w:pStyle w:val="Normal"/>
        <w:tabs>
          <w:tab w:val="clear" w:pos="708"/>
          <w:tab w:val="left" w:pos="529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92" w:leader="none"/>
        </w:tabs>
        <w:jc w:val="both"/>
        <w:outlineLvl w:val="0"/>
        <w:rPr>
          <w:b/>
          <w:b/>
        </w:rPr>
      </w:pPr>
      <w:r>
        <w:rPr>
          <w:b/>
        </w:rPr>
        <w:t xml:space="preserve">Wykorzystanie dotacji na zadania własne oraz zlecone z zakresu administracji rządowej </w:t>
      </w:r>
    </w:p>
    <w:p>
      <w:pPr>
        <w:pStyle w:val="Normal"/>
        <w:tabs>
          <w:tab w:val="clear" w:pos="708"/>
          <w:tab w:val="left" w:pos="5292" w:leader="none"/>
        </w:tabs>
        <w:jc w:val="both"/>
        <w:rPr/>
      </w:pPr>
      <w:r>
        <w:rPr>
          <w:b/>
        </w:rPr>
        <w:t>za I półrocze 2019 r. przedstawia się następująco :</w:t>
      </w:r>
    </w:p>
    <w:p>
      <w:pPr>
        <w:pStyle w:val="Normal"/>
        <w:tabs>
          <w:tab w:val="clear" w:pos="708"/>
          <w:tab w:val="left" w:pos="5292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4649"/>
      </w:tblGrid>
      <w:tr>
        <w:trPr>
          <w:trHeight w:val="1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ział Rozdział  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wota dotacj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wota wydatków                                                                               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1"/>
        <w:gridCol w:w="1701"/>
        <w:gridCol w:w="1984"/>
        <w:gridCol w:w="96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P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Wykon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Wykona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Dotacje celowe na zadania własn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721.2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416.8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697.9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399.083,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666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8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666" w:leader="none"/>
              </w:tabs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57,2</w:t>
            </w:r>
          </w:p>
        </w:tc>
      </w:tr>
      <w:tr>
        <w:trPr>
          <w:trHeight w:val="4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58,75814 §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666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80103 §20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1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12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.2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2.6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34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60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= 25.25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567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80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26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= 12.627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80104 §20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.9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.9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6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.43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351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65.94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8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715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6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32.97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5213 §203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4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.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50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5214 §203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5.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.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.089,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5216 §203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.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.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.740,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5219 §20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0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1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120</w:t>
            </w:r>
          </w:p>
          <w:p>
            <w:pPr>
              <w:pStyle w:val="Normal"/>
              <w:jc w:val="right"/>
              <w:rPr>
                <w:rFonts w:ascii="Mangal;Courier New" w:hAnsi="Mangal;Courier New" w:cs="Mangal;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4140</w:t>
            </w:r>
            <w:r>
              <w:rPr>
                <w:rFonts w:cs="Mangal;Courier New" w:ascii="Mangal;Courier New" w:hAnsi="Mangal;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4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.8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47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408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16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88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= 94.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6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8,2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79,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9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4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= 52.80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2,85230 §203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85415 §203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3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.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Dotacje celowe na zadania z zakresu administracji rządowej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5.307.45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.813.73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.307.4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.788.408,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</w:t>
            </w:r>
            <w:r>
              <w:rPr>
                <w:b/>
                <w:sz w:val="20"/>
                <w:szCs w:val="20"/>
                <w:lang w:eastAsia="en-US"/>
              </w:rPr>
              <w:t>5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,01095 §2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12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01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2.6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.66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26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37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.52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90.851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= 92.6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9,8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851,16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= 92.668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5011 §2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0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1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§4120 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.3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.3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31.332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5.90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5.357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768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= 43.3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555,19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5,9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508,58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0,23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= 19.324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75101 §2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1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1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§42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4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6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,00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sz w:val="20"/>
                <w:szCs w:val="20"/>
              </w:rPr>
              <w:t>102,00</w:t>
            </w:r>
          </w:p>
          <w:p>
            <w:pPr>
              <w:pStyle w:val="Normal"/>
              <w:tabs>
                <w:tab w:val="clear" w:pos="708"/>
                <w:tab w:val="right" w:pos="148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ab/>
              <w:t>=7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2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337,23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75109 §2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75113 §2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3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§41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§412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§41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§44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6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2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5.5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,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1,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5.56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75212 §20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§417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§4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2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5414 §20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§417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§4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80153 §20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§42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§42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6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21.2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5,85501 §20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0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§40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§41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4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4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4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9.606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36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9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3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3.004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.782,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43,0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7,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2,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.642.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5,85502 §2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0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110                §41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§42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§42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§43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§43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§44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§444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§4700             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992.0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00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50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.833.981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39.49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238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07.201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.565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525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3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.00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50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50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.40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5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= 1.992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0.053,1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20.275,2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239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.436,98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6,1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,75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3,8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7,7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15,3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1,9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5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= 1.007.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85503§20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§4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2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19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 85504 §2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1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4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.5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1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5213 §201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4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.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082,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5215§2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2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1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96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5228 §20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6.028.7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3.230.59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6.005.4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3.187.492,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3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zekazane dotacje na zadania własne</w:t>
      </w:r>
      <w:r>
        <w:rPr/>
        <w:t xml:space="preserve"> stanowią kwotę – 416.853,00 zł, natomiast wydatki poniesione – 399.083,88 z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dania własne realizowane przy udziale dotacji to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-</w:t>
      </w:r>
      <w:r>
        <w:rPr/>
        <w:t xml:space="preserve"> </w:t>
      </w:r>
      <w:r>
        <w:rPr>
          <w:b/>
        </w:rPr>
        <w:t>wykazane w dziale  852</w:t>
      </w:r>
    </w:p>
    <w:p>
      <w:pPr>
        <w:pStyle w:val="Normal"/>
        <w:rPr/>
      </w:pPr>
      <w:r>
        <w:rPr/>
        <w:t xml:space="preserve">  </w:t>
      </w:r>
      <w:r>
        <w:rPr/>
        <w:t xml:space="preserve">&gt;  odprowadzenie składek zdrowotnych od zasiłków stałych  /dotacja –7.450,00,  wydatki –6.850,18/       </w:t>
      </w:r>
    </w:p>
    <w:p>
      <w:pPr>
        <w:pStyle w:val="Normal"/>
        <w:rPr/>
      </w:pPr>
      <w:r>
        <w:rPr/>
        <w:t xml:space="preserve">  </w:t>
      </w:r>
      <w:r>
        <w:rPr/>
        <w:t>&gt;  wypłata zasiłków okresowych                                          /dotacja –98.000,00,  wydatki – 82.089,88/</w:t>
      </w:r>
    </w:p>
    <w:p>
      <w:pPr>
        <w:pStyle w:val="Normal"/>
        <w:rPr/>
      </w:pPr>
      <w:r>
        <w:rPr/>
        <w:t xml:space="preserve">  </w:t>
      </w:r>
      <w:r>
        <w:rPr/>
        <w:t xml:space="preserve">&gt;  wypłata zasiłków stałych                                                 /dotacja – 83.000,00,  wydatki – 81.740,82/  </w:t>
      </w:r>
    </w:p>
    <w:p>
      <w:pPr>
        <w:pStyle w:val="Normal"/>
        <w:rPr/>
      </w:pPr>
      <w:r>
        <w:rPr/>
        <w:t xml:space="preserve">  </w:t>
      </w:r>
      <w:r>
        <w:rPr/>
        <w:t>&gt;  utrzymanie GOPSu                                                          /dotacja – 52.805,00,  wydatki – 52.805,00/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&gt;</w:t>
      </w:r>
      <w:r>
        <w:rPr/>
        <w:t xml:space="preserve">  dożywianie uczniów                                                         /dotacja – 10.000,00,  wydatki –10.000,00/</w:t>
      </w:r>
    </w:p>
    <w:p>
      <w:pPr>
        <w:pStyle w:val="Normal"/>
        <w:rPr>
          <w:b/>
          <w:b/>
        </w:rPr>
      </w:pPr>
      <w:r>
        <w:rPr>
          <w:b/>
        </w:rPr>
        <w:t>- wykazane w dziale  801</w:t>
      </w:r>
    </w:p>
    <w:p>
      <w:pPr>
        <w:pStyle w:val="Normal"/>
        <w:jc w:val="both"/>
        <w:rPr/>
      </w:pPr>
      <w:r>
        <w:rPr/>
        <w:t xml:space="preserve">  </w:t>
      </w:r>
      <w:r>
        <w:rPr/>
        <w:t>&gt; realizacja zadań w zakresie wychowania przedszkolnego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rozdział 80103)</w:t>
        <w:tab/>
        <w:tab/>
        <w:tab/>
        <w:tab/>
        <w:tab/>
        <w:tab/>
        <w:t xml:space="preserve"> /dotacja – 12.627,00, wydatki – 12.627,00/</w:t>
      </w:r>
    </w:p>
    <w:p>
      <w:pPr>
        <w:pStyle w:val="Normal"/>
        <w:jc w:val="both"/>
        <w:rPr/>
      </w:pPr>
      <w:r>
        <w:rPr/>
        <w:t xml:space="preserve">  </w:t>
      </w:r>
      <w:r>
        <w:rPr/>
        <w:t>&gt; realizacja zadań w zakresie wychowania przedszkolnego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rozdział 80104)</w:t>
        <w:tab/>
        <w:tab/>
        <w:tab/>
        <w:tab/>
        <w:tab/>
        <w:tab/>
        <w:t>/ dotacja – 32.971,00, wydatki – 32.971,00/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- wykazane w dziale  854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&gt; wypłata świadczeń dla uczniów o charakterze socjalnym zgodnie z ustawą o systemie oświaty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/dotacja – 120.000,00, wydatki – 120.000,00/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Dotację w rozdziale</w:t>
      </w:r>
      <w:r>
        <w:rPr/>
        <w:t xml:space="preserve"> 75814 otrzymamy zgodnie z ustawą o funduszu sołeckim w terminie do </w:t>
        <w:br/>
        <w:t>31 sierpnia 2019 r. Łączna kwota dotacji zgodnie z przekazanym w miesiącu maju 2019 r. wnioskiem o zwrot z budżetu państwa części wydatków gminy wykonanych w ramach funduszu sołeckiego stanowi wartość 49.139,49 zł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>Przekazane dotacje</w:t>
      </w:r>
      <w:r>
        <w:rPr/>
        <w:t xml:space="preserve"> na zadania z zakresu administracji rządowej stanowią kwotę 2.813.738,18 zł natomiast wydatki poniesione 2.788.408,81 zł.</w:t>
      </w:r>
    </w:p>
    <w:p>
      <w:pPr>
        <w:pStyle w:val="Normal"/>
        <w:jc w:val="both"/>
        <w:rPr/>
      </w:pPr>
      <w:r>
        <w:rPr>
          <w:b/>
        </w:rPr>
        <w:t>Realizowane</w:t>
      </w:r>
      <w:r>
        <w:rPr/>
        <w:t xml:space="preserve"> w pierwszym półroczu zadania z zakresu administracji rządowej to:</w:t>
      </w:r>
    </w:p>
    <w:p>
      <w:pPr>
        <w:pStyle w:val="Normal"/>
        <w:jc w:val="both"/>
        <w:rPr/>
      </w:pPr>
      <w:r>
        <w:rPr/>
        <w:t>&gt; zwrot podatku akcyzowego dla producentów rolnych zgodnie z ustawą z dnia 10 marca 2006r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   </w:t>
      </w:r>
      <w:r>
        <w:rPr>
          <w:i/>
          <w:sz w:val="20"/>
          <w:szCs w:val="20"/>
        </w:rPr>
        <w:t>/dotacja – 92.668,18 , wydatki – 92.668,18/,</w:t>
      </w:r>
    </w:p>
    <w:p>
      <w:pPr>
        <w:pStyle w:val="Normal"/>
        <w:jc w:val="both"/>
        <w:rPr/>
      </w:pPr>
      <w:r>
        <w:rPr/>
        <w:t xml:space="preserve">&gt; realizacja zadań wynikających z ustawy Prawo o aktach stanu cywilnego, ustawy o ewidencji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</w:t>
      </w:r>
      <w:r>
        <w:rPr/>
        <w:t xml:space="preserve">ludności  oraz ustawy o dowodach osobistych </w:t>
      </w:r>
      <w:r>
        <w:rPr>
          <w:sz w:val="20"/>
          <w:szCs w:val="20"/>
        </w:rPr>
        <w:t>/dotacja – 19.324,00/ ,  wydatki – 19.324,00/,</w:t>
      </w:r>
    </w:p>
    <w:p>
      <w:pPr>
        <w:pStyle w:val="Normal"/>
        <w:jc w:val="both"/>
        <w:rPr/>
      </w:pPr>
      <w:r>
        <w:rPr/>
        <w:t xml:space="preserve">&gt; prowadzenie i aktualizacja stałego rejestru wyborców </w:t>
      </w:r>
      <w:r>
        <w:rPr>
          <w:i/>
          <w:sz w:val="20"/>
          <w:szCs w:val="20"/>
        </w:rPr>
        <w:t>/ dotacja – 386,00,  wydatki – 337,23/,</w:t>
      </w:r>
      <w:r>
        <w:rPr/>
        <w:t xml:space="preserve"> </w:t>
      </w:r>
    </w:p>
    <w:p>
      <w:pPr>
        <w:pStyle w:val="Normal"/>
        <w:jc w:val="both"/>
        <w:rPr/>
      </w:pPr>
      <w:r>
        <w:rPr/>
        <w:t>&gt; realizacja zadania polegającego na:</w:t>
      </w:r>
    </w:p>
    <w:p>
      <w:pPr>
        <w:pStyle w:val="Normal"/>
        <w:jc w:val="both"/>
        <w:rPr/>
      </w:pPr>
      <w:r>
        <w:rPr/>
        <w:t>&gt; przekazaniu depozytu z wyborów samorządowych 2018 r. do Archiwum Państwowego</w:t>
      </w:r>
      <w:r>
        <w:rPr>
          <w:i/>
          <w:sz w:val="20"/>
          <w:szCs w:val="20"/>
        </w:rPr>
        <w:t>/dotacja – 200,00,  wydatki – 200,00/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&gt; wyposażenie szkół w podręczniki, materiały edukacyjne, materiały ćwiczeniowe </w:t>
      </w:r>
      <w:r>
        <w:rPr>
          <w:i/>
          <w:sz w:val="20"/>
          <w:szCs w:val="20"/>
        </w:rPr>
        <w:t xml:space="preserve">/dotacja – 21.287,00  wydatki – 0,00/. </w:t>
      </w:r>
      <w:r>
        <w:rPr/>
        <w:t>Realizacja zadania rozpocznie się w miesiącu sierpniu 2019 r.</w:t>
      </w:r>
    </w:p>
    <w:p>
      <w:pPr>
        <w:pStyle w:val="Normal"/>
        <w:jc w:val="both"/>
        <w:rPr/>
      </w:pPr>
      <w:r>
        <w:rPr/>
        <w:t xml:space="preserve">&gt; przygotowaniu i prowadzeniu  wyborów posłów do Parlamentu Europejskiego w dniu 26 maja 2019 r. </w:t>
      </w:r>
      <w:r>
        <w:rPr>
          <w:i/>
          <w:sz w:val="20"/>
          <w:szCs w:val="20"/>
        </w:rPr>
        <w:t>/dotacja – 15.565,00  wydatki – 15.565,00/.</w:t>
      </w:r>
    </w:p>
    <w:p>
      <w:pPr>
        <w:pStyle w:val="Normal"/>
        <w:jc w:val="both"/>
        <w:rPr/>
      </w:pPr>
      <w:r>
        <w:rPr/>
        <w:t xml:space="preserve">&gt; przeprowadzenie szkolenia z zakresu obrony narodowej </w:t>
      </w:r>
      <w:r>
        <w:rPr>
          <w:i/>
          <w:sz w:val="20"/>
          <w:szCs w:val="20"/>
        </w:rPr>
        <w:t>/dotacja – 2.000,00,  wydatki – 0,00/,</w:t>
      </w:r>
    </w:p>
    <w:p>
      <w:pPr>
        <w:pStyle w:val="Normal"/>
        <w:jc w:val="both"/>
        <w:rPr/>
      </w:pPr>
      <w:r>
        <w:rPr/>
        <w:t>Zadanie realizowane będzie w drugim półroczu 2019 r.</w:t>
      </w:r>
    </w:p>
    <w:p>
      <w:pPr>
        <w:pStyle w:val="Normal"/>
        <w:jc w:val="both"/>
        <w:rPr/>
      </w:pPr>
      <w:r>
        <w:rPr/>
        <w:t xml:space="preserve">&gt; przeprowadzenie szkolenia z zakresu obrony cywilnej </w:t>
      </w:r>
      <w:r>
        <w:rPr>
          <w:i/>
          <w:sz w:val="20"/>
          <w:szCs w:val="20"/>
        </w:rPr>
        <w:t>/dotacja – 1.000,00,  wydatki – 0,00/,</w:t>
      </w:r>
    </w:p>
    <w:p>
      <w:pPr>
        <w:pStyle w:val="Normal"/>
        <w:jc w:val="both"/>
        <w:rPr/>
      </w:pPr>
      <w:r>
        <w:rPr/>
        <w:t>Zadanie realizowane będzie w drugim półroczu 2019 r.</w:t>
      </w:r>
    </w:p>
    <w:p>
      <w:pPr>
        <w:pStyle w:val="Normal"/>
        <w:jc w:val="both"/>
        <w:rPr/>
      </w:pPr>
      <w:r>
        <w:rPr/>
        <w:t>&gt; wypłata zasiłków rodzinnych, pielęgnacyjnych, wypłaty z funduszu alimentacyjnego, realizacja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zasiłków dla opiekunów oraz opłacanie składki emerytalnej i rentowej z ubezpieczenia społecznego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za osoby pobierające niektóre świadczenia rodzinne i zasiłki dla opiekunów, koszty obsługi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ymienionego zadania </w:t>
      </w:r>
      <w:r>
        <w:rPr>
          <w:i/>
          <w:sz w:val="20"/>
          <w:szCs w:val="20"/>
        </w:rPr>
        <w:t>/dotacja – 1.007.000,00,  wydatki – 1.007.00,00/,</w:t>
      </w:r>
    </w:p>
    <w:p>
      <w:pPr>
        <w:pStyle w:val="Normal"/>
        <w:jc w:val="both"/>
        <w:rPr/>
      </w:pPr>
      <w:r>
        <w:rPr/>
        <w:t xml:space="preserve">&gt; przekazywanie składek zdrowotnych za osoby pobierające niektóre świadczenia ze środków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   </w:t>
      </w:r>
      <w:r>
        <w:rPr/>
        <w:t xml:space="preserve">publicznych  </w:t>
      </w:r>
      <w:r>
        <w:rPr>
          <w:i/>
          <w:sz w:val="20"/>
          <w:szCs w:val="20"/>
        </w:rPr>
        <w:t>/dotacja – 8.100,00 ,  wydatki – 8.082,72/,</w:t>
      </w:r>
    </w:p>
    <w:p>
      <w:pPr>
        <w:pStyle w:val="Normal"/>
        <w:jc w:val="both"/>
        <w:rPr/>
      </w:pPr>
      <w:r>
        <w:rPr/>
        <w:t xml:space="preserve">&gt; wypłata zryczałtowanych dodatków energetycznych zgodnie z zapisami ustawy z dnia 10 kwietnia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997r. prawo energetyczne  </w:t>
      </w:r>
      <w:r>
        <w:rPr>
          <w:i/>
          <w:sz w:val="20"/>
          <w:szCs w:val="20"/>
        </w:rPr>
        <w:t>/dotacja - 165,00,  wydatki- 96,68/</w:t>
      </w:r>
      <w:r>
        <w:rPr/>
        <w:t xml:space="preserve"> </w:t>
      </w:r>
    </w:p>
    <w:p>
      <w:pPr>
        <w:pStyle w:val="Normal"/>
        <w:jc w:val="both"/>
        <w:rPr/>
      </w:pPr>
      <w:r>
        <w:rPr/>
        <w:t>&gt; wypłata świadczeń wychowawczych w związku z realizacją ustawy z dnia 11 lutego 2016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 pomocy państwa w wychowaniu dzieci, realizacja programu ,,Rodzina 500 plus”, oraz koszty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   </w:t>
      </w:r>
      <w:r>
        <w:rPr/>
        <w:t xml:space="preserve">obsługi wymienionego zadania </w:t>
      </w:r>
      <w:r>
        <w:rPr>
          <w:i/>
          <w:sz w:val="20"/>
          <w:szCs w:val="20"/>
        </w:rPr>
        <w:t>/dotacja - 1.642.000,00,  wydatki - 1.642.000,00/,</w:t>
      </w:r>
    </w:p>
    <w:p>
      <w:pPr>
        <w:pStyle w:val="Normal"/>
        <w:jc w:val="both"/>
        <w:rPr/>
      </w:pPr>
      <w:r>
        <w:rPr/>
        <w:t xml:space="preserve">&gt; świadczenie specjalistycznych usług opiekuńczych dla osób z zaburzeniami psychicznymi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   </w:t>
      </w:r>
      <w:r>
        <w:rPr>
          <w:i/>
          <w:sz w:val="20"/>
          <w:szCs w:val="20"/>
        </w:rPr>
        <w:t>/dotacja – 3.780,00, wydatki – 2.940,00/.</w:t>
      </w:r>
    </w:p>
    <w:p>
      <w:pPr>
        <w:pStyle w:val="Normal"/>
        <w:rPr/>
      </w:pPr>
      <w:r>
        <w:rPr>
          <w:i/>
          <w:sz w:val="20"/>
          <w:szCs w:val="20"/>
        </w:rPr>
        <w:t xml:space="preserve">&gt; </w:t>
      </w:r>
      <w:r>
        <w:rPr/>
        <w:t>realizacja zadań związanych z przyznaniem Kart Dużej Rodziny /</w:t>
      </w:r>
      <w:r>
        <w:rPr>
          <w:i/>
          <w:sz w:val="20"/>
          <w:szCs w:val="20"/>
        </w:rPr>
        <w:t>dotacja – 263,00, wydatki –195,00/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&gt; </w:t>
      </w:r>
      <w:r>
        <w:rPr/>
        <w:t>realizacja rządowego programu „Dobry start”</w:t>
      </w:r>
      <w:r>
        <w:rPr>
          <w:i/>
          <w:sz w:val="20"/>
          <w:szCs w:val="20"/>
        </w:rPr>
        <w:t xml:space="preserve"> /dotacja – 0,00, wydatki – 0,00/</w:t>
      </w:r>
    </w:p>
    <w:p>
      <w:pPr>
        <w:pStyle w:val="Normal"/>
        <w:rPr/>
      </w:pPr>
      <w:r>
        <w:rPr/>
        <w:t>Realizacja tego zadania rozpocznie się w drugim półroczu 2019 r. W okresie sprawozdawczym ustalono plan na to zadanie na podstawie przekazanej decyzji Wojewody Mazowieckiego w kwocie 115.000,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czegółowa realizacja planu dochodów przedstawiona jest w tabeli Nr 1./załącznik do sprawozdania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Wydatki budżetu</w:t>
      </w:r>
    </w:p>
    <w:p>
      <w:pPr>
        <w:pStyle w:val="Normal"/>
        <w:ind w:left="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Plan wydatków</w:t>
      </w:r>
      <w:r>
        <w:rPr/>
        <w:t xml:space="preserve"> budżetowych za pierwsze półrocze 2019r został zrealizowany </w:t>
        <w:br/>
        <w:t xml:space="preserve">w kwocie – 9.107.692,67 zł,  co stanowi  44,6% plan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strukturze</w:t>
      </w:r>
      <w:r>
        <w:rPr/>
        <w:t xml:space="preserve"> wydatków dominowały wydatki bieżące. Ich udział kształtował się na poziomie 43% </w:t>
        <w:br/>
        <w:t>w stosunku do planu ogół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ydatki majątkowe</w:t>
      </w:r>
      <w:r>
        <w:rPr/>
        <w:t xml:space="preserve"> zostały wykonane w wysokości 335.470,38 zł tj. w 9,7% uchwalonego planu </w:t>
        <w:br/>
        <w:t>i stanowiły 1,7% planu wydatków ogół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Realizację wydatków w podziale na poszczególne grupy przedstawia poniższa tabel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50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969"/>
        <w:gridCol w:w="2409"/>
        <w:gridCol w:w="2268"/>
        <w:gridCol w:w="709"/>
      </w:tblGrid>
      <w:tr>
        <w:trPr>
          <w:trHeight w:val="23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Plan wydatków na 2019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Wykonanie wydatków za I półrocze 2019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18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bieżące , w ty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53.81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72.222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23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i pochod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45.4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1.61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23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753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23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dług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09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23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majątk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5.33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47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3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ogół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409.1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07.692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6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  <w:i/>
        </w:rPr>
        <w:t>Realizację planowanych wydatków budżetu za I półrocze 2019</w:t>
      </w:r>
      <w:r>
        <w:rPr/>
        <w:t>r wg działów klasyfikacji budżetowej przedstawiono poniżej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969"/>
        <w:gridCol w:w="2268"/>
        <w:gridCol w:w="2409"/>
        <w:gridCol w:w="709"/>
      </w:tblGrid>
      <w:tr>
        <w:trPr>
          <w:trHeight w:val="2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a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Plan wydatków na 2019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Wykonanie wydatków za I półrocze 2019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ctwo i łowiect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9.83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345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i łącz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52.12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76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mieszka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8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usłu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0.74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6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a publ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1.63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1.947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ędy naczelnych organów władzy państwowej, kontroli i ochrony prawa oraz sądownictw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4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2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ona narod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95.3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3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długu publ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38.9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09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zl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ta i wych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.059.09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7.039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79.34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5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.021.81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.139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yjna opieka wychowaw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21.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52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i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9.15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9.115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komunalna i ochrona środowi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71,67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74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ultura i ochrona dziedzictwa narod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38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95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ltura fizycz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1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43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gółem</w:t>
            </w:r>
          </w:p>
          <w:p>
            <w:pPr>
              <w:pStyle w:val="Normal"/>
              <w:shd w:fill="A6A6A6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20.409.14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9.107.692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jwiększy  udział</w:t>
      </w:r>
      <w:r>
        <w:rPr/>
        <w:t xml:space="preserve"> w wydatkach ogółem stanowiły wydatki poniesione na oświatę – 34,7% , rodzinę -29,4% ,administrację publiczną -16,7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>Wydatki na realizację zadań bieżących w zakresie oświaty /dział 801/ kształtują się następująco:</w:t>
      </w:r>
    </w:p>
    <w:p>
      <w:pPr>
        <w:pStyle w:val="Normal"/>
        <w:rPr/>
      </w:pPr>
      <w:r>
        <w:rPr>
          <w:b/>
        </w:rPr>
        <w:t>&gt;</w:t>
      </w:r>
      <w:r>
        <w:rPr/>
        <w:t xml:space="preserve">   utrzymanie Publicznych Szkół Podstawowych – 1.914.569,74 zł </w:t>
      </w:r>
      <w:r>
        <w:rPr>
          <w:i/>
          <w:sz w:val="22"/>
          <w:szCs w:val="22"/>
        </w:rPr>
        <w:t>(plan wykonany w 55,8 %)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&gt;</w:t>
      </w:r>
      <w:r>
        <w:rPr/>
        <w:t xml:space="preserve">   utrzymanie oddziałów przedszkolnych w szkołach podstawowych- 150.453,16 </w:t>
      </w:r>
      <w:r>
        <w:rPr>
          <w:i/>
          <w:sz w:val="22"/>
          <w:szCs w:val="22"/>
        </w:rPr>
        <w:t xml:space="preserve">(plan wykonany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w 48,3%)</w:t>
      </w:r>
    </w:p>
    <w:p>
      <w:pPr>
        <w:pStyle w:val="Normal"/>
        <w:ind w:left="142" w:hanging="142"/>
        <w:rPr/>
      </w:pPr>
      <w:r>
        <w:rPr>
          <w:b/>
        </w:rPr>
        <w:t>&gt;</w:t>
      </w:r>
      <w:r>
        <w:rPr/>
        <w:t xml:space="preserve">   utrzymanie Przedszkoli – 137.329,00zł  </w:t>
      </w:r>
      <w:r>
        <w:rPr>
          <w:i/>
          <w:sz w:val="22"/>
          <w:szCs w:val="22"/>
        </w:rPr>
        <w:t>(plan wykonany w 35,4%)</w:t>
      </w:r>
      <w:r>
        <w:rPr/>
        <w:t xml:space="preserve">. </w:t>
      </w:r>
    </w:p>
    <w:p>
      <w:pPr>
        <w:pStyle w:val="Normal"/>
        <w:ind w:left="142" w:hanging="142"/>
        <w:rPr/>
      </w:pPr>
      <w:r>
        <w:rPr>
          <w:b/>
        </w:rPr>
        <w:t>&gt;</w:t>
      </w:r>
      <w:r>
        <w:rPr/>
        <w:t xml:space="preserve">   utrzymanie Gimnazjum – 638.643,25zł  </w:t>
      </w:r>
      <w:r>
        <w:rPr>
          <w:i/>
          <w:sz w:val="22"/>
          <w:szCs w:val="22"/>
        </w:rPr>
        <w:t xml:space="preserve">(plan wykonany w 56,3%). </w:t>
      </w:r>
    </w:p>
    <w:p>
      <w:pPr>
        <w:pStyle w:val="Normal"/>
        <w:rPr/>
      </w:pPr>
      <w:r>
        <w:rPr>
          <w:b/>
        </w:rPr>
        <w:t>&gt;</w:t>
      </w:r>
      <w:r>
        <w:rPr/>
        <w:t xml:space="preserve">   dowożenie uczniów do szkół z  terenu Gminy – 107.468,22zł </w:t>
      </w:r>
      <w:r>
        <w:rPr>
          <w:i/>
          <w:sz w:val="22"/>
          <w:szCs w:val="22"/>
        </w:rPr>
        <w:t>(plan wykonany w 56,6%)</w:t>
      </w:r>
    </w:p>
    <w:p>
      <w:pPr>
        <w:pStyle w:val="Normal"/>
        <w:rPr/>
      </w:pPr>
      <w:r>
        <w:rPr>
          <w:b/>
        </w:rPr>
        <w:t>&gt;</w:t>
      </w:r>
      <w:r>
        <w:rPr/>
        <w:t xml:space="preserve">   dokształcanie i doskonalenie nauczycieli – 6.959,02zł</w:t>
      </w:r>
    </w:p>
    <w:p>
      <w:pPr>
        <w:pStyle w:val="Normal"/>
        <w:rPr/>
      </w:pPr>
      <w:r>
        <w:rPr>
          <w:b/>
        </w:rPr>
        <w:t>&gt;</w:t>
      </w:r>
      <w:r>
        <w:rPr/>
        <w:t xml:space="preserve">   wydatki na fundusz świadczeń socjalnych dla nauczycieli emerytów – 33.600,00zł </w:t>
      </w:r>
    </w:p>
    <w:p>
      <w:pPr>
        <w:pStyle w:val="Normal"/>
        <w:rPr/>
      </w:pPr>
      <w:r>
        <w:rPr>
          <w:b/>
        </w:rPr>
        <w:t>&gt;</w:t>
      </w:r>
      <w:r>
        <w:rPr/>
        <w:t xml:space="preserve">   za  pobyt  dzieci w Punktach Przedszkolnych, w Przedszkolach  Niepublicznych ( wydatki  zgodnie   </w:t>
      </w:r>
    </w:p>
    <w:p>
      <w:pPr>
        <w:pStyle w:val="Normal"/>
        <w:rPr/>
      </w:pPr>
      <w:r>
        <w:rPr/>
        <w:t xml:space="preserve">     </w:t>
      </w:r>
      <w:r>
        <w:rPr/>
        <w:t>z  art. 90  Ustawy o Systemie Oświaty ) – 17.053,88zł</w:t>
      </w:r>
    </w:p>
    <w:p>
      <w:pPr>
        <w:pStyle w:val="Normal"/>
        <w:rPr/>
      </w:pPr>
      <w:r>
        <w:rPr>
          <w:b/>
        </w:rPr>
        <w:t>&gt;</w:t>
      </w:r>
      <w:r>
        <w:rPr/>
        <w:t xml:space="preserve">   realizacja zadań wymagających stosowania specjalnej organizacji nauki i metod pracy dla dzieci 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</w:t>
      </w:r>
      <w:r>
        <w:rPr/>
        <w:t>i młodzieży w szkołach podstawowych i w przedszkolach – 149.970,00zł</w:t>
      </w:r>
      <w:r>
        <w:rPr>
          <w:i/>
          <w:sz w:val="22"/>
          <w:szCs w:val="22"/>
        </w:rPr>
        <w:t>.(plan wykonany w 47,1%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an wydatków bieżących w poszczególnych placówkach oświaty na dzień 30 czerwca 2019r. przedstawia poniższa tabela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1843"/>
        <w:gridCol w:w="1224"/>
      </w:tblGrid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zwa placówk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ydatk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bliczna Szkoła Podstawowa  w Mirow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8.4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0.742,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a Szkoła Podstawowa                                             w Bieszkowie Dol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4.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.523,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Szkolno Przedszkolny w Zbijowie Mał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5.1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835,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gółem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088.5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271.101,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a świadczenia dla uczniów</w:t>
      </w:r>
      <w:r>
        <w:rPr/>
        <w:t xml:space="preserve"> o charakterze socjalnym wypłaconych zgodnie z ustawą o systemie oświaty przeznaczono w okresie pierwszego półrocza -120.160,00zł na podstawie podjętej Uchwały Rady Gminy  Nr XXXI/181/2017 z dnia 30.05.2017r. ,w sprawie przyjęcia Lokalnego Programu Wspierania Edukacji dzieci i młodzieży szczególnie uzdolnionej w Gminie Mirów.</w:t>
      </w:r>
    </w:p>
    <w:p>
      <w:pPr>
        <w:pStyle w:val="Normal"/>
        <w:jc w:val="both"/>
        <w:rPr/>
      </w:pPr>
      <w:r>
        <w:rPr/>
        <w:t xml:space="preserve">W okresie sprawozdawczym przyznano stypendia dla 86 uczniów na łączną kwotę 9.892,49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minny Ośrodek</w:t>
      </w:r>
      <w:r>
        <w:rPr/>
        <w:t xml:space="preserve"> Pomocy Społecznej realizuje zadania własne i zadania zlecone zgodnie </w:t>
        <w:br/>
        <w:t xml:space="preserve">z ustawą o pomocy społecznej. Wydatki na utrzymanie Gminnego Ośrodka  Pomocy Społecznej stanowią kwotę 149.249,34zł,  z czego 52.805,00 zł sfinansowano z dotacji celowej. Plan wykonano </w:t>
        <w:br/>
        <w:t xml:space="preserve">w 47,4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szty za całodobową</w:t>
      </w:r>
      <w:r>
        <w:rPr/>
        <w:t xml:space="preserve"> opiekę dla  podopiecznych z naszej gminy w Domach Pomocy Społecznej stanowią kwotę 51.442,79zł. Plan wykonano w 46,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owiązkowym zadaniem</w:t>
      </w:r>
      <w:r>
        <w:rPr/>
        <w:t xml:space="preserve">  gminy jest zapewnienie  pomocy w formie usług opiekuńczych osobom, które potrzebują pomocy osób drugich a rodzina nie może ich zapewnić. Koszty zatrudnienia pracowników wykonujących usługi opiekuńcze w okresie pierwszego półrocza wyniosły – 53.851,88zł.  Plan wykonano w 56,4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okresie sprawozdawczym </w:t>
      </w:r>
      <w:r>
        <w:rPr/>
        <w:t>realizowano specjalistyczne usługi opiekuńcze dla osób</w:t>
        <w:br/>
        <w:t xml:space="preserve"> z zaburzeniami psychicznymi. Przeznaczono na ten cel 2.940,00zł wykonując plan w 41,2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odzinom</w:t>
      </w:r>
      <w:r>
        <w:rPr/>
        <w:t>, które spełniły warunki do przyznania dodatków mieszkaniowych wypłacono</w:t>
        <w:br/>
        <w:t>z budżetu gminy  - 252,90zł, wykonując plan  w 4,2 %.Z każdym rokiem maleje liczba osób, którym przysługuje dodatek mieszkani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OPS </w:t>
      </w:r>
      <w:r>
        <w:rPr/>
        <w:t xml:space="preserve"> przyznaje osobom uprawnionym zryczałtowane dodatki energetyczne.(zgodnie</w:t>
      </w:r>
    </w:p>
    <w:p>
      <w:pPr>
        <w:pStyle w:val="Normal"/>
        <w:jc w:val="both"/>
        <w:rPr/>
      </w:pPr>
      <w:r>
        <w:rPr/>
        <w:t>z ustawą z 10-IV-1997r Prawo energetyczne). W okresie sprawozdawczym wypłacono dla  odbiorców wrażliwych energii  elektrycznej kwotę 94,68zł.   Na koszty obsługi tego zadania zaplanowano 2%. Poniesione wydatki - 2,00zł. Wykonano plan w 58,6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 realizację zadań</w:t>
      </w:r>
      <w:r>
        <w:rPr/>
        <w:t xml:space="preserve"> związanych z przyznaniem Kart Dużej Rodziny wynikających z ustawy </w:t>
        <w:br/>
        <w:t>o Karcie Dużej Rodziny przeznaczono 195,00zł  wykonując plan w 66,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minny Ośrodek</w:t>
      </w:r>
      <w:r>
        <w:rPr/>
        <w:t xml:space="preserve"> Opieki Społecznej nalicza składkę na ubezpieczenie zdrowotne od osób pobierających zasiłki stałe i od osób pobierających świadczenia pielęgnacyjne.</w:t>
      </w:r>
    </w:p>
    <w:p>
      <w:pPr>
        <w:pStyle w:val="Normal"/>
        <w:jc w:val="both"/>
        <w:rPr/>
      </w:pPr>
      <w:r>
        <w:rPr/>
        <w:t>Koszty składki za osoby pobierające zasiłki stałe stanowią kwotę 6.850,18zł, a za osoby pobierające świadczenia pielęgnacyjne stanowią kwotę 8.082,72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a wypłatę</w:t>
      </w:r>
      <w:r>
        <w:rPr/>
        <w:t xml:space="preserve"> zasiłków okresowych i celowych przeznaczono 93.989,88zł wykonując  plan w 53,6%</w:t>
        <w:br/>
        <w:t xml:space="preserve"> z czeg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&gt;zasiłki okresowe stanowią kwotę – 82.089,88 (plan wykonano w 56,5 %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siłki te wypłacono ze środków Wojewody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&gt;zasiłki celowe stanowią kwotę 11.900,00  ( plan wykonano w 39,7%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siłki te wypłacono ze środków własnych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minny Ośrodek Pomocy Społecznej</w:t>
      </w:r>
      <w:r>
        <w:rPr/>
        <w:t xml:space="preserve"> dokonuje wypłat zasiłków rodzinnych, świadczeń opiekuńczych, rodzicielskich pielęgnacyjnych, świadczeń z funduszu alimentacyjnego. Dokonuje naliczenia i odprowadzenia składek ZUS od niektórych świadczeń. Koszt całego zadania stanowi kwotę 1.007.000,00zł. Planowane koszty obsługi tego zadania stanowią 3% od wypłaconych  zasiłków </w:t>
      </w:r>
    </w:p>
    <w:p>
      <w:pPr>
        <w:pStyle w:val="Normal"/>
        <w:jc w:val="both"/>
        <w:rPr/>
      </w:pPr>
      <w:r>
        <w:rPr/>
        <w:t>i kosztów ZUS i 30zł za każdą wydaną decyzję w sprawie świadczeń rodzicielskich. W okresie pierwszego półrocza koszty obsługi stanowią kwotę  30.530,82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godnie z ustawą</w:t>
      </w:r>
      <w:r>
        <w:rPr/>
        <w:t xml:space="preserve"> wprowadzającą rządowy program „ Rodzina 500 plus” wypłacono świadczenia wychowawcze. Celem świadczenia wychowawczego jest częściowe pokrycie wydatków związanych </w:t>
        <w:br/>
        <w:t xml:space="preserve">z wychowaniem dziecka, w tym z opieką nad nim i zaspokojeniem jego potrzeb życiowych. W okresie pierwszego półrocza wypłacono- 1.614.782,50zł świadczeń wychowawczych. Na koszty obsługi przeznaczono- 27.217,50zł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W okresie</w:t>
      </w:r>
      <w:r>
        <w:rPr/>
        <w:t xml:space="preserve"> </w:t>
      </w:r>
      <w:r>
        <w:rPr>
          <w:b/>
        </w:rPr>
        <w:t>pierwszego półrocza 2019 r.</w:t>
      </w:r>
      <w:r>
        <w:rPr/>
        <w:t xml:space="preserve"> wypłacono osobom uprawnionym zasiłki stałe.</w:t>
      </w:r>
    </w:p>
    <w:p>
      <w:pPr>
        <w:pStyle w:val="Normal"/>
        <w:jc w:val="both"/>
        <w:rPr/>
      </w:pPr>
      <w:r>
        <w:rPr/>
        <w:t>Wypłaty dokonano ze środków przekazanych w formie dotacji w kwocie 81.740,82 zł  wykonując plan w 68,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gminie Mirów </w:t>
      </w:r>
      <w:r>
        <w:rPr/>
        <w:t xml:space="preserve">zatrudniono asystenta rodziny w ramach realizacji Programu asystent rodziny </w:t>
        <w:br/>
        <w:t xml:space="preserve">i koordynator rodzinnej pieczy zastępczej, zgodnie z art. 247 ustawy. W pierwszym półroczu 2019 r. poniesiono wydatki z budżetu gminy w łącznej kwocie – 18.830,97zł. Zgodnie z ustawą o wspieraniu rodziny i systemie pieczy zastępczej gmina ponosi koszty utrzymania dziecka umieszczonego </w:t>
        <w:br/>
        <w:t>w rodzinie zastępczej spokrewnionej. Poniesione wydatki w okresie sprawozdawczym stanowią kwotę 1.041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d </w:t>
      </w:r>
      <w:r>
        <w:rPr/>
        <w:t xml:space="preserve">2018r Gmina realizuje rządowy program ,,Dobry Start’’ Ustalony plan na realizację w/w Programu stanowi kwotę 115.000,00zł. Zadanie to będzie realizowane w drugim półroczu 2019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a realizację </w:t>
      </w:r>
      <w:r>
        <w:rPr/>
        <w:t>zadania własnego o charakterze obowiązkowym realizowanego w ramach wieloletniego rządowego programu „Posiłek w szkole i w domu” na lata 2019-2023 przeznaczono – 91.766,14zł wykonując plan w 55,6% Zgodnie z podpisaną umową z Wojewodą Mazowieckim zadanie to dofinansowano w okresie sprawozdawczym z budżetu Państwa w kwocie 10.000,00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 realizację</w:t>
      </w:r>
      <w:r>
        <w:rPr/>
        <w:t xml:space="preserve"> od miesiąca kwietnia do końca września 2019 r. Prac społeczno-użytecznych zaplanowano w budżecie gminy 9.000,00zł. Do 30 czerwca 2019 r. poniesiono wydatki w kwocie 1.958,80zł, wykonując plan w 21,8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a zadania </w:t>
      </w:r>
      <w:r>
        <w:rPr/>
        <w:t>w zakresie ochrony przeciwpożarowej zapewnionej poprzez działającą Ochotniczą Straż Pożarną w Mirowie Starym, w Rogowie i w Bieszkowie Górnym wydatkowano – 40.830,02zł wykonując plan w 46,5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szt</w:t>
      </w:r>
      <w:r>
        <w:rPr/>
        <w:t xml:space="preserve"> dostarczania wody mieszkańcom gminy z poszczególnych hydroforni wyniósł - 127.814,62zł , co stanowi 41,7% pla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 rzecz</w:t>
      </w:r>
      <w:r>
        <w:rPr/>
        <w:t xml:space="preserve"> Izby Rolniczej przekazano z budżetu gminy –2.385,15zł  wykonując plan w 67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Bieżące</w:t>
      </w:r>
      <w:r>
        <w:rPr/>
        <w:t xml:space="preserve"> utrzymanie dróg gminnych w okresie sprawozdawczym kosztowało – 50.845,18zł</w:t>
        <w:br/>
        <w:t xml:space="preserve"> Założony plan na utrzymanie dróg w 2019 roku stanowi kwotę 126.500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szty</w:t>
      </w:r>
      <w:r>
        <w:rPr/>
        <w:t xml:space="preserve"> utrzymania budynków, z których otrzymujemy dochody w postaci czynszu wyniosły 19.488,14zł, co stanowi 43,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ałożony plan na 2019r. </w:t>
      </w:r>
      <w:r>
        <w:rPr/>
        <w:t xml:space="preserve">w wysokości 6.000zł na opracowanie projektów decyzji o warunkach zabudowy dla inwestycji zlokalizowanych na terenie gminy w okresie pierwszego półrocza </w:t>
      </w:r>
    </w:p>
    <w:p>
      <w:pPr>
        <w:pStyle w:val="Normal"/>
        <w:jc w:val="both"/>
        <w:rPr/>
      </w:pPr>
      <w:r>
        <w:rPr/>
        <w:t>zrealizowano w kwocie, 2.927,40zł. W porównaniu do lat poprzednich nie zmieniła  się liczba chętnych do prowadzenia inwestycji na terenie naszej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Na bieżące</w:t>
      </w:r>
      <w:r>
        <w:rPr/>
        <w:t xml:space="preserve"> utrzymanie świetlic wiejskich z terenu gminy Mirów poniesiono wydatki w kwocie 45.573,51zł, z czego 21.916,00zł  to wydatki poniesione z funduszu sołeckie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Na wydatki</w:t>
      </w:r>
      <w:r>
        <w:rPr/>
        <w:t xml:space="preserve"> bieżące w zakresie sportu przeznaczono 55.126,31zł. Do organizacji i przeprowadzenia zajęć sportowo-rekreacyjnych na boisku „ ORLIK „ zatrudniono od miesiąca marca 2019r. animatora sportu, 50.000,00zł przekazano w formie dotacji dla stowarzyszeń na niżej wymienione zadania:</w:t>
      </w:r>
    </w:p>
    <w:p>
      <w:pPr>
        <w:pStyle w:val="Normal"/>
        <w:jc w:val="both"/>
        <w:rPr/>
      </w:pPr>
      <w:r>
        <w:rPr/>
        <w:t>-   prowadzenie drużyn piłki nożnej „żaków i trampkarzy”- 5.000,00zł</w:t>
      </w:r>
    </w:p>
    <w:p>
      <w:pPr>
        <w:pStyle w:val="Normal"/>
        <w:jc w:val="both"/>
        <w:rPr/>
      </w:pPr>
      <w:r>
        <w:rPr/>
        <w:t>- prowadzenie drużyn piłki nożnej „seniorów, juniorów młodszych, młodzików i orlików” – 45.000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ydatki</w:t>
      </w:r>
      <w:r>
        <w:rPr/>
        <w:t xml:space="preserve"> bieżące na  administrację publiczną stanowią 14,8% w stosunku do poniesionych wydatków ogółem.</w:t>
      </w:r>
    </w:p>
    <w:p>
      <w:pPr>
        <w:pStyle w:val="Normal"/>
        <w:ind w:left="284" w:hanging="0"/>
        <w:jc w:val="both"/>
        <w:rPr/>
      </w:pPr>
      <w:r>
        <w:rPr/>
        <w:t>Wydatki te poniesione zostały na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&gt;   działalność Rady Gminy, Komisji Rady Gminy – 45.534,30zł </w:t>
      </w:r>
      <w:r>
        <w:rPr>
          <w:i/>
        </w:rPr>
        <w:t>(plan wykonano w 44,6%),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&gt;   działalność Urzędu Gminy i  Urzędu Stanu Cywilnego ( w szczególności wynagrodzeń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sobowych pracowników samorządowych i pracowników interwencyjnych wraz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 pochodnymi,  opłaty telefoniczne, opłaty za energię elektryczną, opłaty pocztowe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akup opału, materiały biurowe i zakładowy fundusz świadczeń socjalnych)– 1.264.963,12zł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i/>
        </w:rPr>
        <w:t xml:space="preserve">(plan wykonano w 55,4%),. 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&gt;   promocji gminy – 30.746,79zł </w:t>
      </w:r>
      <w:r>
        <w:rPr>
          <w:i/>
        </w:rPr>
        <w:t>( plan wykonano w 42,3%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/>
        <w:t>&gt;   wydatki na pozostałą działalność – 3.860,77zł</w:t>
      </w:r>
    </w:p>
    <w:p>
      <w:pPr>
        <w:pStyle w:val="Normal"/>
        <w:ind w:firstLine="225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Na  wynagrodzenia agencyjno</w:t>
      </w:r>
      <w:r>
        <w:rPr/>
        <w:t xml:space="preserve">- prowizyjne dla sołtysów za inkaso zobowiązań pieniężnych wsi przeznaczono – 14.796,00zł, wykonując plan w 59,2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 oświetlenie</w:t>
      </w:r>
      <w:r>
        <w:rPr/>
        <w:t xml:space="preserve"> </w:t>
      </w:r>
      <w:r>
        <w:rPr>
          <w:b/>
        </w:rPr>
        <w:t>uliczne</w:t>
      </w:r>
      <w:r>
        <w:rPr/>
        <w:t xml:space="preserve"> i konserwację punktów świetlnych wydatkowano w omawianym okresie –  57.229,06zł wykonując plan w 54,1%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ydatki na </w:t>
      </w:r>
      <w:r>
        <w:rPr/>
        <w:t>bezdomne psy z terenu gminy w okresie pierwszego półrocza 2019r stanowią kwotę 3.174,00zł.  Plan wykonano w 31,7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d 2013r w gminie Mirów</w:t>
      </w:r>
      <w:r>
        <w:rPr/>
        <w:t xml:space="preserve"> realizowano zadanie polegające na wykonywaniu prac związanych </w:t>
        <w:br/>
        <w:t xml:space="preserve">z usuwaniem wyrobów zawierających azbest z terenu gminy. Program wsparcia usuwania </w:t>
        <w:br/>
        <w:t>i unieszkodliwiania wyrobów zawierających azbest cieszy się dużym zainteresowaniem.</w:t>
      </w:r>
    </w:p>
    <w:p>
      <w:pPr>
        <w:pStyle w:val="Normal"/>
        <w:jc w:val="both"/>
        <w:rPr/>
      </w:pPr>
      <w:r>
        <w:rPr/>
        <w:t xml:space="preserve">Gmina Mirów w miesiącu marcu 2019r złożyła wniosek o dotację do Wojewódzkiego Funduszu Ochrony Środowiska i 8 lipca 2019r podpisano umowę o dofinansowanie w wysokości 21.000,00zł. Podpisano również umowę z wykonawcą prac związanych z usuwaniem wyrobów zawierających azbest na kwotę 30.131,80zł. W miesiącu sierpniu 2019r wystąpiono do WFOŚiGW w Warszawie </w:t>
        <w:br/>
        <w:t>o dodatkowe dofinansowanie na realizację w/w zadania w kwocie 8.058,66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planowana rezerwa</w:t>
      </w:r>
      <w:r>
        <w:rPr/>
        <w:t xml:space="preserve"> ogólna w kwocie 50.000,00zł oraz utworzona rezerwa celowa na realizację zadań własnych z zakresu zarządzania kryzysowego w kwocie 50.000,00zł. w okresie pierwszego półrocza nie została wykorzysta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stalony plan</w:t>
      </w:r>
      <w:r>
        <w:rPr/>
        <w:t xml:space="preserve"> na spłatę odsetek od kredytów i pożyczek został zrealizowany w 41,7%. 06 sierpnia 2019r podpisano umowę o kredyt w kwocie 520.700,00zł, z terminem pobrania kredytu do 31-12-2019r. Zgodnie z podpisanymi umowami kredytowymi odsetki naliczane są od aktualnego zadłużenia pozostałego do spłaty kredy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godnie</w:t>
      </w:r>
      <w:r>
        <w:rPr/>
        <w:t xml:space="preserve"> </w:t>
      </w:r>
      <w:r>
        <w:rPr>
          <w:b/>
        </w:rPr>
        <w:t>z art.237</w:t>
      </w:r>
      <w:r>
        <w:rPr/>
        <w:t xml:space="preserve"> ustawy o finansach publicznych w budżecie wyodrębniono dochody i wydatki finansowane z tych dochodów, związane ze szczególnymi zasadami wykonywania  budżetu wynikającymi z ustaw.</w:t>
      </w:r>
    </w:p>
    <w:p>
      <w:pPr>
        <w:pStyle w:val="Normal"/>
        <w:jc w:val="both"/>
        <w:rPr/>
      </w:pPr>
      <w:r>
        <w:rPr/>
        <w:t xml:space="preserve">Dochody  pochodzące  z udzielanych zezwoleń na sprzedaż  alkoholu zgodnie z art.18 ustawy </w:t>
        <w:br/>
        <w:t>z dnia 26-10-1982r. o wychowaniu w trzeźwości i przeciwdziałaniu alkoholizmowi oraz art.10 ust.2  ustawy  z dnia 29-07-2005 r.  o przeciwdziałaniu narkomanii zaplanowano  na realizację  Gminnego programu  przeciwdziałania  alkoholizmowi oraz narkomanii. W okresie sprawozdawczym realizowano ten program. Wydatki na prowadzenie tych działań wyniosły – 22.550,68zł. Plan wykonano w 28,4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ochody </w:t>
      </w:r>
      <w:r>
        <w:rPr/>
        <w:t xml:space="preserve"> za  gospodarowanie odpadami  komunalnymi, zgodnie  z art. 6 ustawy z dnia 13-09-1996r. </w:t>
        <w:br/>
        <w:t>o utrzymaniu czystości i porządku w gminach  zaplanowano na pokrycie kosztów funkcjonowania systemu gospodarowania  odpadami komunalnymi. W okresie sprawozdawczym poniesione wydatki na w/w zadanie stanowią kwotę 124.902,78zł. Plan wykonano w 42,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ochody </w:t>
      </w:r>
      <w:r>
        <w:rPr/>
        <w:t xml:space="preserve">z opłat za korzystanie  ze środowiska  oraz administracyjnych kar pieniężnych zgodnie </w:t>
        <w:br/>
        <w:t xml:space="preserve">z ustawą z dnia 27-04-2001r prawo ochrony środowiska przeznaczono na cele służące ochronie środowiska. W okresie pierwszego półrocza 2019r poniesione wydatki stanowią kwotę 272,00 zł </w:t>
        <w:br/>
        <w:t>co stanowi 4,3% pla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ealizacja planu dochodów i wydatków  związanych ze szczególnymi zasadami wykonywania budżetu przedstawiona  jest w poniższej tabeli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408"/>
        <w:gridCol w:w="1595"/>
        <w:gridCol w:w="1549"/>
        <w:gridCol w:w="2126"/>
        <w:gridCol w:w="183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ział ,rozdział  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lan dochodów      na 2019r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ykonanie dochodów za I półrocze 2019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lan wydatków               na 2019r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ykonanie wydatków za I półrocze 2019r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>
          <w:trHeight w:val="14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Zadania zgodnie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z ustawą wychowaniu           w trzeźwości                                    i przeciwdziałaniu alkoholizmowi                        i przeciwdziałaniu narkoman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50.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.047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.346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.550,6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92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6, 75618 § 0480</w:t>
            </w:r>
          </w:p>
          <w:p>
            <w:pPr>
              <w:pStyle w:val="Normal"/>
              <w:tabs>
                <w:tab w:val="clear" w:pos="708"/>
                <w:tab w:val="right" w:pos="219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1, 85153 § 42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851, 85154 § 2820</w:t>
            </w:r>
          </w:p>
          <w:p>
            <w:pPr>
              <w:pStyle w:val="Normal"/>
              <w:tabs>
                <w:tab w:val="clear" w:pos="708"/>
                <w:tab w:val="right" w:pos="219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110</w:t>
            </w:r>
          </w:p>
          <w:p>
            <w:pPr>
              <w:pStyle w:val="Normal"/>
              <w:tabs>
                <w:tab w:val="clear" w:pos="708"/>
                <w:tab w:val="right" w:pos="2192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4120</w:t>
            </w:r>
          </w:p>
          <w:p>
            <w:pPr>
              <w:pStyle w:val="Normal"/>
              <w:tabs>
                <w:tab w:val="clear" w:pos="708"/>
                <w:tab w:val="right" w:pos="219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4170</w:t>
            </w:r>
          </w:p>
          <w:p>
            <w:pPr>
              <w:pStyle w:val="Normal"/>
              <w:tabs>
                <w:tab w:val="clear" w:pos="708"/>
                <w:tab w:val="right" w:pos="219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190</w:t>
            </w:r>
          </w:p>
          <w:p>
            <w:pPr>
              <w:pStyle w:val="Normal"/>
              <w:tabs>
                <w:tab w:val="clear" w:pos="708"/>
                <w:tab w:val="right" w:pos="2192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4210</w:t>
            </w:r>
          </w:p>
          <w:p>
            <w:pPr>
              <w:pStyle w:val="Normal"/>
              <w:tabs>
                <w:tab w:val="clear" w:pos="708"/>
                <w:tab w:val="right" w:pos="2192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4300</w:t>
            </w:r>
          </w:p>
          <w:p>
            <w:pPr>
              <w:pStyle w:val="Normal"/>
              <w:tabs>
                <w:tab w:val="clear" w:pos="708"/>
                <w:tab w:val="right" w:pos="2192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4410</w:t>
            </w:r>
          </w:p>
          <w:p>
            <w:pPr>
              <w:pStyle w:val="Normal"/>
              <w:tabs>
                <w:tab w:val="clear" w:pos="708"/>
                <w:tab w:val="right" w:pos="2192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4430</w:t>
            </w:r>
          </w:p>
          <w:p>
            <w:pPr>
              <w:pStyle w:val="Normal"/>
              <w:tabs>
                <w:tab w:val="clear" w:pos="708"/>
                <w:tab w:val="right" w:pos="2192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47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47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46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77.846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71,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9,2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53,7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9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22.550,68</w:t>
            </w:r>
          </w:p>
        </w:tc>
      </w:tr>
      <w:tr>
        <w:trPr>
          <w:trHeight w:val="81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Zadania zgodnie   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z ustawą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o utrzymaniu czystośc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i porządku w gminac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.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.851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.729,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.902,78</w:t>
            </w:r>
          </w:p>
        </w:tc>
      </w:tr>
      <w:tr>
        <w:trPr>
          <w:trHeight w:val="30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90002§ 04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0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10</w:t>
            </w:r>
          </w:p>
          <w:p>
            <w:pPr>
              <w:pStyle w:val="Normal"/>
              <w:tabs>
                <w:tab w:val="clear" w:pos="708"/>
                <w:tab w:val="center" w:pos="1096" w:leader="none"/>
                <w:tab w:val="right" w:pos="21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  §40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11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§ 41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2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2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§ 43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§ 441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§ 44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.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2.851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01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4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83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7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29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7.555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4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293.729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37,5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50,7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61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3.602,4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891,4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9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124.902,7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Zadania zgodnie                         z ustawą prawo ochrony środowisk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97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90019         § 06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1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2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297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6.297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272,00</w:t>
            </w:r>
          </w:p>
        </w:tc>
      </w:tr>
      <w:tr>
        <w:trPr>
          <w:trHeight w:val="9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Ogółem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0.00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5.173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9.372.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7.725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udziałem środków z UE za I półrocze 2019r realizowane były następujące zadani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66"/>
        <w:gridCol w:w="1344"/>
        <w:gridCol w:w="1559"/>
        <w:gridCol w:w="1559"/>
        <w:gridCol w:w="1559"/>
        <w:gridCol w:w="1418"/>
        <w:gridCol w:w="702"/>
      </w:tblGrid>
      <w:tr>
        <w:trPr>
          <w:trHeight w:val="28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p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ział, rozdział, §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zwa  zadania, projekt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Plan na 2019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tym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Wykonanie za półrocze 2019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tym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/6:4/</w:t>
            </w:r>
          </w:p>
        </w:tc>
      </w:tr>
      <w:tr>
        <w:trPr>
          <w:trHeight w:val="52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Środki       z U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środki             z UE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eżąc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8.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97.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.57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.577,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,1</w:t>
            </w:r>
          </w:p>
        </w:tc>
      </w:tr>
      <w:tr>
        <w:trPr>
          <w:trHeight w:val="25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50,75095§4018      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§4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§412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7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Ja w internecie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7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7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6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653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.301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=75.5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7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7,49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6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653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.301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75.5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7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7,4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653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00,8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75.57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7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7,4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53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00,8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75.577,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80104§40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0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2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7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4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3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dział przedszkolny w miejscowości Mirów St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2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48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3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2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8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52.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2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3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2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8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22.0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jątkow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30.1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.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.90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800,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2</w:t>
            </w:r>
          </w:p>
        </w:tc>
      </w:tr>
      <w:tr>
        <w:trPr>
          <w:trHeight w:val="85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,01010§60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0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udowa przydomowych oczyszczalni ścieków                  i rozbudowa sieci wodociągowych na terenie gm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407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2.948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407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0,0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0,0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71095§66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Regionalne partnerstwo samorządów Mazowsza dla aktywizacji społeczeństwa informacyjnego                 w zakresie e-administracji                            i geoinform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4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90005§605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§60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udowa instalacji odnawialnych źródeł energii na budynkach                         w gminach: Jastrząb, Mirów, Chlewiska,, Orońsko oraz na budynkach użyteczności publicznej Powiatu Szydłowiec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7.203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.3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7.203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90005§60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graniczenie niskiej emisji i wymiana urządzeń grzewczych na terenie gminy Mi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0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gółe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58.3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019.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1.48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.377,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 pierwszym półroczu bieżącego roku z budżetu Gminy udzielone zostały dotacje następującym podmiotom:</w:t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2"/>
        <w:gridCol w:w="2368"/>
        <w:gridCol w:w="1680"/>
        <w:gridCol w:w="1530"/>
        <w:gridCol w:w="1274"/>
      </w:tblGrid>
      <w:tr>
        <w:trPr>
          <w:trHeight w:val="4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amp;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Wykonanie za I półrocze 2019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6:5/</w:t>
            </w:r>
          </w:p>
        </w:tc>
      </w:tr>
      <w:tr>
        <w:trPr>
          <w:trHeight w:val="419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Jednostki sektora finansów publicznych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Nazwa jednostki, rodzaj dotacj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274.74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7.496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57,3%</w:t>
            </w:r>
          </w:p>
        </w:tc>
      </w:tr>
      <w:tr>
        <w:trPr>
          <w:trHeight w:val="29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rząd Województwa</w:t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owieckiego /dotacja celowa/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4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42,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Wsparcia Policji Województwa Mazowieckiego- Komenda Powiatowa Policji w Szydłowc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29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6"/>
                <w:szCs w:val="16"/>
              </w:rPr>
              <w:t>Fundusz Wsparcia Państwowej Straży Pożarnej w Warszawie- KPPSP w Szydłowc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27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rze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7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3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4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Szydłowiec</w:t>
            </w:r>
          </w:p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.000,00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0.000,00</w:t>
            </w:r>
          </w:p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0.000,00</w:t>
            </w:r>
          </w:p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0%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2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Skarżysko-Kościelne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6,79</w:t>
            </w:r>
          </w:p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1,4%</w:t>
            </w:r>
          </w:p>
        </w:tc>
      </w:tr>
      <w:tr>
        <w:trPr>
          <w:trHeight w:val="23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6"/>
                <w:szCs w:val="16"/>
              </w:rPr>
              <w:t>Gminna Biblioteka Publiczna              w Mirowie/dotacja podmiotowa/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7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%</w:t>
            </w:r>
          </w:p>
        </w:tc>
      </w:tr>
      <w:tr>
        <w:trPr>
          <w:trHeight w:val="225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Jednostki  nie  należące  do  sektora finansów  publicznych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Nazwa  zada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.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,6%</w:t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enie drużyn piłki nożnej   ,Seniorów, juniorów młodszych, młodzików i orlików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enie drużyn piłki nożnej ,,żaków i trampkarzy’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finansowanie do zakupu nowego średniego samochodu ratowniczo-gaśniczego z przeznaczeniem na wyposażenie  dla OSP Rog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ja zajęć kulturalnych dla dzieci i młodzież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gół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.74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496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Fundusz Wsparcia Policji Województwa Mazowieckiego oraz na Fundusz Wsparcia Państwowej Straży Pożarnej przekazano dotację w drugiej połowie 2019 r. po podpisaniu w miesiącu lipcu stosowanych umów. Dofinansowano zakup samochodu służbowego w policyjnej wersji dla potrzeb Komendy Powiatowej Policji w Szydłowcu w kwocie 1.500,00 zł i zakup samochodu kwatermistrzowskiego dla Komendy Powiatowej Straży Pożarnej w Szydłowcu w kwocie 5.000,00 zł.</w:t>
      </w:r>
    </w:p>
    <w:p>
      <w:pPr>
        <w:pStyle w:val="Normal"/>
        <w:jc w:val="both"/>
        <w:rPr/>
      </w:pPr>
      <w:r>
        <w:rPr/>
        <w:t xml:space="preserve">Dotacja na zakup nowego samochodu ratowniczo-gaśniczego dla OPS Rogów będzie przekazana </w:t>
        <w:br/>
        <w:t xml:space="preserve">w drugim półroczu 2019 r. po podpisaniu stosownej umow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 okres I półrocza zrealizowano następujące wydatki majątkowe:</w:t>
        <w:tab/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033"/>
        <w:gridCol w:w="3367"/>
        <w:gridCol w:w="545"/>
        <w:gridCol w:w="848"/>
        <w:gridCol w:w="988"/>
        <w:gridCol w:w="848"/>
        <w:gridCol w:w="1159"/>
        <w:gridCol w:w="1094"/>
        <w:gridCol w:w="16"/>
        <w:gridCol w:w="449"/>
        <w:gridCol w:w="144"/>
        <w:gridCol w:w="140"/>
      </w:tblGrid>
      <w:tr>
        <w:trPr>
          <w:trHeight w:val="559" w:hRule="exact"/>
        </w:trPr>
        <w:tc>
          <w:tcPr>
            <w:tcW w:w="48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1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ozdział 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§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 wydatków majątkowych na 2019r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konanie wydatków majątkowych za I półrocze 2019r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firstLine="14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ieci wodociągowej w Mirowie Starym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60,35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ieci wodociągowej w Zbijowie Dużym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,35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stacji wodociągowej w Mirówku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1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rzydomowych oczyszczalni ścieków i rozbudowa sie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dociągowych na terenie gmin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407,00                    352 948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800,0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29,9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w sołectwie Rogów przy drodze gminnej nr 400311W (na działkach o nr ewid. 1212, 1100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28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 dokumentacji na budowę drogi gminnej w Mirowie na działce o nr ewidencyjnym 68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400304 w Mirówku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w miejscowości Rogów w km 0+000 do 0+445 w istniejącym pasie drogowym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16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onalne partnerstwo samorządów Mazowsza dla aktywizacji społeczeństwa informacyjnego w zakresie e-administracji i geoinformacji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9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 742,17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w budynku Urzędu Gminy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487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 264,53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7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rządzenia wielofunkcyjnego (kolor-A3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35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3" w:hanging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finansowanie do zakupu pojazdu służbowego nieoznakowanego dla KPP w Szydłowcu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0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finansowanie do zakupu samochodu kwatermistrzowskiego zaopatrzeniowego dla KPPSP w Szydłowcu 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finansowanie do zakupu nowego średniego samochodu ratowniczo-gaśniczego z przeznaczeniem na wyposażenie  dla OSP Rogów 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dowa ogrodzenia przy PSP w Mirowie 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26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pomieszczeń PSP w Mirowie Starym 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99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lacu zabaw przy Zespole Szkolno Przedszkolnym w Zbijowie Małym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tworzenie gminnego żłobka w gminie Mirów 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instalacji odnawialnych źródeł energii na budynkach w gminach Jastrząb, Mirów, Chlewiska, Orońsko oraz na budynkach użyteczności publicznej Powiatu Szydłowieckiego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203,00            92 363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 060,73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raniczenie ,,niskiej emisji,, -wymiana urządzeń grzewczych na terenie gminy Mirów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 302,2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 dokumentacji na wykonanie oświetlenia przy drodze gminnej w Mirówku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zupełnienie oświetlenia ulicznego przy drogach gminnych w sołectwie Mirówek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84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oczyszczalni ścieków w Mirowie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 w Bieszkowie Dolnym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chodnika przy świetlicy gminnej w Zbijowie Małym /działki o nr ewidencyjnym 365,366/.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77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gospodarowanie placu zabaw i boiska dla dzieci oraz miejsca spotkań dla mieszkańców sołectwa Bieszków Dolny na dziale gminnej o nr ewidencyjnym 621  i doposażenie go w maty ochronne wykładzinę tartanową oraz w oświetlenie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4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630" w:hRule="exac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rganizowanie miejsca spotkań dla mieszkańców sołectwa Bieszków Górny na działce gminnej o nr ew. 213 i wyposażenie go w altankę rekreacyjną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000,0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2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twartej Strefy Aktywności w Bieszkowie Górnym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916,70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29" w:hRule="exact"/>
        </w:trPr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455 333,00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35 470,38</w:t>
            </w:r>
          </w:p>
        </w:tc>
        <w:tc>
          <w:tcPr>
            <w:tcW w:w="4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,7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  <w:szCs w:val="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9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nie planu</w:t>
      </w:r>
      <w:r>
        <w:rPr/>
        <w:t xml:space="preserve"> </w:t>
      </w:r>
      <w:r>
        <w:rPr>
          <w:b/>
        </w:rPr>
        <w:t>wydatków majątkowych jest dużo niższe niż planowano.</w:t>
      </w:r>
    </w:p>
    <w:p>
      <w:pPr>
        <w:pStyle w:val="Normal"/>
        <w:jc w:val="both"/>
        <w:rPr/>
      </w:pPr>
      <w:r>
        <w:rPr/>
        <w:t>Realizacja zadań inwestycyjnych przewidziana została na II półrocze 2019r. W pierwszym półroczu prowadzono prace przygotowawcze, prace związane z procedurami przetargowy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W okresie pierwszego półrocza 2019r.</w:t>
      </w:r>
      <w:r>
        <w:rPr/>
        <w:t xml:space="preserve"> poniesiono wydatki związane z przygotowaniem, opracowaniem dokumentacji na niżej wymienione zadania:</w:t>
      </w:r>
    </w:p>
    <w:p>
      <w:pPr>
        <w:pStyle w:val="Normal"/>
        <w:numPr>
          <w:ilvl w:val="0"/>
          <w:numId w:val="3"/>
        </w:numPr>
        <w:rPr/>
      </w:pPr>
      <w:r>
        <w:rPr/>
        <w:t>budowa sieci wodociągowej w Mirowie Starym – 6.260,35zł</w:t>
      </w:r>
    </w:p>
    <w:p>
      <w:pPr>
        <w:pStyle w:val="Normal"/>
        <w:numPr>
          <w:ilvl w:val="0"/>
          <w:numId w:val="3"/>
        </w:numPr>
        <w:rPr/>
      </w:pPr>
      <w:r>
        <w:rPr/>
        <w:t>budowa sieci wodociągowej w Zbijowie Dużym – 387,35zł</w:t>
      </w:r>
    </w:p>
    <w:p>
      <w:pPr>
        <w:pStyle w:val="Normal"/>
        <w:numPr>
          <w:ilvl w:val="0"/>
          <w:numId w:val="3"/>
        </w:numPr>
        <w:rPr/>
      </w:pPr>
      <w:r>
        <w:rPr/>
        <w:t>budowa przydomowych oczyszczalni ścieków i rozbudowa sieci wodociągowych na terenie gminy  - 13.830,00zł</w:t>
      </w:r>
    </w:p>
    <w:p>
      <w:pPr>
        <w:pStyle w:val="Normal"/>
        <w:numPr>
          <w:ilvl w:val="0"/>
          <w:numId w:val="3"/>
        </w:numPr>
        <w:rPr/>
      </w:pPr>
      <w:r>
        <w:rPr/>
        <w:t>budowa chodnika w sołectwie Rogów przy drodze gminnej nr 400311W (na działkach o nr ewid. 1212,1100) – 4.000,00zł</w:t>
      </w:r>
    </w:p>
    <w:p>
      <w:pPr>
        <w:pStyle w:val="Normal"/>
        <w:numPr>
          <w:ilvl w:val="0"/>
          <w:numId w:val="3"/>
        </w:numPr>
        <w:rPr/>
      </w:pPr>
      <w:r>
        <w:rPr/>
        <w:t>przebudowa pomieszczeń PSP w Mirowie Starym – 15.990,00zł</w:t>
      </w:r>
    </w:p>
    <w:p>
      <w:pPr>
        <w:pStyle w:val="Normal"/>
        <w:numPr>
          <w:ilvl w:val="0"/>
          <w:numId w:val="3"/>
        </w:numPr>
        <w:rPr/>
      </w:pPr>
      <w:r>
        <w:rPr/>
        <w:t>ograniczenie niskiej emisji – wymiana urządzeń grzewczych na terenie gminy Mirów – 38.302,20zł</w:t>
      </w:r>
    </w:p>
    <w:p>
      <w:pPr>
        <w:pStyle w:val="Normal"/>
        <w:numPr>
          <w:ilvl w:val="0"/>
          <w:numId w:val="3"/>
        </w:numPr>
        <w:rPr/>
      </w:pPr>
      <w:r>
        <w:rPr/>
        <w:t>modernizacja oczyszczalni ścieków w Mirowie – 800,00zł</w:t>
      </w:r>
    </w:p>
    <w:p>
      <w:pPr>
        <w:pStyle w:val="Normal"/>
        <w:numPr>
          <w:ilvl w:val="0"/>
          <w:numId w:val="3"/>
        </w:numPr>
        <w:rPr/>
      </w:pPr>
      <w:r>
        <w:rPr/>
        <w:t>budowa OSA w Bieszkowie Górnym – 4.916,70z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24 maja 2019 r.</w:t>
      </w:r>
      <w:r>
        <w:rPr/>
        <w:t xml:space="preserve"> została podpisana umowa z Zarządem  Województwa Mazowieckiego o dotację                        w kwocie 125 000,00 zł ze środków finansowych budżetu Województwa Mazowieckiego z zakresu budowy i modernizacji dróg dojazdowych do gruntów rolnych na zadanie pn. ,,Przebudowa drogi gminnej w miejscowości Rogów w km 0+000 do 0+445 w istniejącym pasie drogowym” polegającego na wykonaniu inwestycji o nawierzchni z kruszywa łamanego o długości 445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miesiącu lipcu</w:t>
      </w:r>
      <w:r>
        <w:rPr/>
        <w:t xml:space="preserve"> podpisano umowę z głównym Wykonawcą, który za 177.636,10zł i w terminie do 30.09.2019r wykona to zadanie. W pierwszym półroczu 2019r</w:t>
      </w:r>
      <w:r>
        <w:rPr>
          <w:b/>
        </w:rPr>
        <w:t xml:space="preserve">. </w:t>
      </w:r>
      <w:r>
        <w:rPr/>
        <w:t>poniesiono wydatki, które</w:t>
      </w:r>
      <w:r>
        <w:rPr>
          <w:b/>
        </w:rPr>
        <w:t xml:space="preserve"> </w:t>
      </w:r>
      <w:r>
        <w:rPr/>
        <w:t>stanowią kwotę 3.916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okresie sprawozdawczym</w:t>
      </w:r>
      <w:r>
        <w:rPr/>
        <w:t xml:space="preserve"> na zadanie pn „Przebudowa drogi gminnej Nr 400304 w Mirówku”, poniesiono wydatki w kwocie 50.000,00zł co stanowi 100% planu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W okresie</w:t>
      </w:r>
      <w:r>
        <w:rPr/>
        <w:t xml:space="preserve"> </w:t>
      </w:r>
      <w:r>
        <w:rPr>
          <w:b/>
        </w:rPr>
        <w:t>pierwszego</w:t>
      </w:r>
      <w:r>
        <w:rPr/>
        <w:t xml:space="preserve"> półrocza przekazano dla Samorządu Województwa Mazowieckiego  dotację      w kwocie 24.742,17 zł na projekt pn.” Regionalne partnerstwo Samorządów Mazowsza dla aktywizacji społeczeństwa informacyjnego  w zakresie e-administracji i geoinformacj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2019r zrealizowano</w:t>
      </w:r>
      <w:r>
        <w:rPr/>
        <w:t xml:space="preserve"> budowę świetlicy gminnej w Bieszkowie Dolnym. Zadanie realizowane </w:t>
        <w:br/>
        <w:t>ze środków własnych gminy. W wyniku przeprowadzonego postępowania w trybie przetargu nieograniczonego podpisano w miesiącu kwietniu umowę z Wykonawcą, który zgodnie z umową wykonał zadanie do 30.07.2019r., za kwotę 299.800,00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okresie pierwszego</w:t>
      </w:r>
      <w:r>
        <w:rPr/>
        <w:t xml:space="preserve"> półrocza dokonano zakupu urządzenia wielofunkcyjnego wykorzystywanego </w:t>
        <w:br/>
        <w:t xml:space="preserve">w Urzędzie Gminy, za co zapłacono 10.000,35zł.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Zorganizowano </w:t>
      </w:r>
      <w:r>
        <w:rPr/>
        <w:t>miejsce spotkań dla mieszkańców sołectwa Bieszków Górny zakupując z funduszu sołeckiego altankę rekreacyjną na kwotę 12.000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 okresie sprawozdawczym </w:t>
      </w:r>
      <w:r>
        <w:rPr/>
        <w:t>zakończono przebudowę w budynku Urzędu Gminy, za co zapłacono 91.264,53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mina Mirów</w:t>
      </w:r>
      <w:r>
        <w:rPr/>
        <w:t xml:space="preserve"> realizuje projekt pn. ,”Budowa instalacji odnawialnych źródeł energii na budynkach               w gminach Jastrząb, Mirów, Chlewiska ,Orońsko oraz na budynkach użyteczności publicznej Powiatu Szydłowieckiego”. W miesiącu lipcu podpisano umowę z głównym Wykonawcą na wykonanie 9-u kompletów instalacji fotowoltaicznych, za 214.705,38zł. Poniesione wydatki w okresie pierwszego półrocza stanowią kwotę 24.060,73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Zadania</w:t>
      </w:r>
      <w:r>
        <w:rPr/>
        <w:t xml:space="preserve"> inwestycyjne wykazane w tabeli i niezrealizowane w okresie sprawozdawczym będą wykonane w drugim półroczu 2019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 okresie pierwszego półrocza realizowano przedsięwzięcia w ramach funduszu sołeckiego. </w:t>
      </w:r>
    </w:p>
    <w:p>
      <w:pPr>
        <w:pStyle w:val="Normal"/>
        <w:rPr/>
      </w:pPr>
      <w:r>
        <w:rPr/>
        <w:t>W dniu 21 marca 2014r Rada Gminy Mirów podjęła uchwałę nr XXXVIII/191/2014 w sprawie wyrażenia zgody na wyodrębnienie w budżecie gminy środków stanowiących Fundusz Sołecki.                   W uchwale budżetowej Nr III/14/2018 z dnia 28 grudnia 2018r zostały wyodrębnione środki Funduszu Sołeckiego na 2019r w wysokości 248.765,00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datki poniesione w okresie pierwszego półrocza w ramach funduszu sołeckiego wynoszą – 98.008,30zł co stanowi 39,4%. Pozostałe przedsięwzięcia wykazane w tabeli będą zrealizowane </w:t>
        <w:br/>
        <w:t>w drugim półroczu 2019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niższa tabela przedstawia realizację zadań w poszczególnych sołectwach</w:t>
      </w:r>
    </w:p>
    <w:tbl>
      <w:tblPr>
        <w:tblW w:w="10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564"/>
        <w:gridCol w:w="812"/>
        <w:gridCol w:w="833"/>
        <w:gridCol w:w="1023"/>
        <w:gridCol w:w="4609"/>
        <w:gridCol w:w="1222"/>
        <w:gridCol w:w="1252"/>
      </w:tblGrid>
      <w:tr>
        <w:trPr>
          <w:trHeight w:val="325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p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lasyfikacja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zwa sołectwa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zwa zadania, przedsięwzięcia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an wydatków na 2019r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konanie wydatków za I półrocze 2019r </w:t>
            </w:r>
          </w:p>
        </w:tc>
      </w:tr>
      <w:tr>
        <w:trPr>
          <w:trHeight w:val="16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zia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ozdzia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agraf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9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ieszków Doln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1.Zorganizowanie placu zabaw i boiska dla dzieci oraz  miejsca spotkań dla mieszkańców sołectwa na działce gminnej   o nr ewidencyjnym 621 i doposażenie go w maty ochronne, wykładzinę tartanową oraz  w  oświetlenie .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Wyposażenie placu w TOI-TOI – opłata za wypożyczenie                           i usług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4.744,00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0,00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26.744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0,00</w:t>
            </w:r>
          </w:p>
        </w:tc>
      </w:tr>
      <w:tr>
        <w:trPr>
          <w:trHeight w:val="20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21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0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ieszków Górn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 Organizacja spotkań i zajęć związanych z tradycją i kulturą ludową  przez mieszkańców sołectwa,  w świetlicy gminnej  w Bieszkowie Górnym oraz zakup wyposażenia (sprzęt nagłaśniający, wentylator, wózek przewozowy do naczyń, kuchnia gazowa)  do organizacji tych zajęć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 Zorganizowanie miejsca  spotkań  dla mieszkańców sołectwa  na działce gminnej o nr ewidencyjnym 213  i wyposażenie go                                                                                                                                                      w altankę rekreacyjną,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toły, ławki, betonowy grill i kosę spalinową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904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04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,00</w:t>
            </w:r>
          </w:p>
        </w:tc>
      </w:tr>
      <w:tr>
        <w:trPr>
          <w:trHeight w:val="30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22.904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18.904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564"/>
        <w:gridCol w:w="812"/>
        <w:gridCol w:w="833"/>
        <w:gridCol w:w="1023"/>
        <w:gridCol w:w="4609"/>
        <w:gridCol w:w="1222"/>
        <w:gridCol w:w="1252"/>
      </w:tblGrid>
      <w:tr>
        <w:trPr>
          <w:trHeight w:val="82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.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1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Mirów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 Opracowanie dokumentacji na budowę drogi gminnej w Mirowie na działce o nr ewidencyjnym  682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2.Budowa  ogrodzenia przy PSP w Mirowi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000,00 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1.526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26.526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0,00</w:t>
            </w:r>
          </w:p>
        </w:tc>
      </w:tr>
      <w:tr>
        <w:trPr>
          <w:trHeight w:val="26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Mirów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Now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emont budynku świetlicy gminnej w Mirowie Nowy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871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050,00</w:t>
            </w:r>
          </w:p>
        </w:tc>
      </w:tr>
      <w:tr>
        <w:trPr>
          <w:trHeight w:val="18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25.871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14.050,00</w:t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1010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1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0016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Mirów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tar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1.Zakup i montaż zaworu odcinającego na sieci wodociągowej w miejscowości Mirów Stary .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Zakup i montaż dwóch tablic ogłoszeń przy drodze  gminnej w Mirowie Starym.                                                                                                                     3.Wyłożenie rowów przy drodze gminnej w Mirowie Starym betonowymi płytami   ażurowymi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. Montaż instalacji mechanicznej w budynku OSP w miejscowości Mirów Star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,0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000,00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5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5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8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27.00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25.005,00</w:t>
            </w:r>
          </w:p>
        </w:tc>
      </w:tr>
      <w:tr>
        <w:trPr>
          <w:trHeight w:val="111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1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1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Mirówek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 Zakup i montaż wiat przystankowych  przy drogach gminnych w Mirówk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2. Opracowanie dokumentacji na wykonanie   oświetlenia przy drodze gminnej w Mirówku.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3. Uzupełnienie oświetlenia ulicznego przy drogach gminnych w sołectwie Mirówek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4.Zamontowanie dwóch kamer na placu zabaw w Mirówku .                                                                           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,0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784,0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25.784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0,00</w:t>
            </w:r>
          </w:p>
        </w:tc>
      </w:tr>
      <w:tr>
        <w:trPr>
          <w:trHeight w:val="1546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.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54 </w:t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16</w:t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60016</w:t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5412  </w:t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0</w:t>
            </w:r>
          </w:p>
          <w:p>
            <w:pPr>
              <w:pStyle w:val="Bezodstpw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gów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 Budowa chodnika w sołectwie Rogów przy drodze gminnej nr 400311W (na działkach  o numerach ewidencyjnych 1212, 1100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2.Utwardzenie drogi gminnej w Rogowie (na działce o nr ewidencyjnym  678).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3.Doposażenie OSP w Rogowie w węże, radiotelefon, buty, latarki oraz mostki przejazdowe.                                                                                                                                              4. Organizacja zajęć związanych z tradycją i kulturą  ludową przez mieszkańców Rogowa w świetlicy gminnej w Rogowie i zakup wyposażenia (stoły, krzesła, zastawa) do organizacji tych zajęć.                                                                                            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628,0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,00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000,00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0,00</w:t>
            </w:r>
          </w:p>
          <w:p>
            <w:pPr>
              <w:pStyle w:val="Bezodstpw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Bezodstpw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Bezodstpw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Bezodstpw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Bezodstpw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</w:p>
          <w:p>
            <w:pPr>
              <w:pStyle w:val="Bezodstpw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43.628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4.000,00</w:t>
            </w:r>
          </w:p>
        </w:tc>
      </w:tr>
      <w:tr>
        <w:trPr>
          <w:trHeight w:val="210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0016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7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0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9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270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Zbijów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Duż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 Remont drogi gminnej w Zbijowie Dużym-etap III  (działka o nr ewidencyjnym 63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2. Promocja Gminy Mirów przez zespół ludowy ze Zbijowa Dużego ,,Niezapominajki” podczas koncertów, uroczystości kulturalnych i zakup strojów ludowych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.Remont ogrodzenia przy świetlicy gminnej  w Zbijowie Dużym na działce gminnej   o nr ewidencyjnym  1064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4. Urządzenie  miejsca  do wspólnego organizowania  spotkań                i zajęć związanych z tradycją i kulturą ludową przez mieszkańców  sołectwa poprzez zakup wyposażenia : dwóch stołów oraz czterech ławek do wiaty ogrodowej (na działce gminnej o nr ewidencyjnym 1064)                                                                                                        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4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962,0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87,3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962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00,00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26.96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26.049,30</w:t>
            </w:r>
          </w:p>
        </w:tc>
      </w:tr>
      <w:tr>
        <w:trPr>
          <w:trHeight w:val="26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7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0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Zbijów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Mał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1. Promocja Gminy Mirów przez zespół ludowy ,,Stokrotka” ze Zbijowa Małego podczas koncertów, uroczystości kulturalnych                    i zakup strojów ludowych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2.Wykonanie chodnika przy  świetlicy gminnej w Zbijowie Małym (działki o nr ewidencyjnym 365,366),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3. Zainstalowanie monitoringu przy świetlicy gminnej w Zbijowie Małym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4.Wykonanie oświetlenia przy świetlicy gminnej w Zbijowie Małym na działkach gminnych o nr ewidencyjnym 365 i 366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5. Organizacja zajęć związanych z tradycją i kulturą  ludową przez mieszkańców sołectwa  w świetlicy gminnej   w Zbijowie Małym                 i zakup drobnego wyposażenia do organizacji tych zajęć.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6.Urządzenie miejsca dla wspólnego organizowania spotkań mieszkańców  sołectwa  i zakup roślin  i krzewów ozdobnych na działkach gminnych o nr ewidencyjnym 365, 366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,0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,0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41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23.341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10.000,00</w:t>
            </w:r>
          </w:p>
        </w:tc>
      </w:tr>
      <w:tr>
        <w:trPr>
          <w:trHeight w:val="34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gółem  wydatk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48.76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=98.008,3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tan zobowiązań jednostki na dzień 30 czerwca 2019r. przedstawia poniższe zestawienie: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92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946"/>
        <w:gridCol w:w="2559"/>
        <w:gridCol w:w="1842"/>
      </w:tblGrid>
      <w:tr>
        <w:trPr>
          <w:trHeight w:val="2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C0C0C0" w:val="clear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gółe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wymagalne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obowiązania wobec wykonawców z tytułu zakupu materiałów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.7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obowiązania z tytułu podatków i opłat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719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obowiązania wobec wykonawców z tytułu usług inwestycyjnych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9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obowiązania wobec wykonawców z tytułu usług  bieżących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4.502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obowiązania z tytułu zakupu energi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.920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obowiązania z tytułu świadczeń społecznych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7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shd w:fill="A6A6A6" w:val="clea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9.413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Wynik oraz przychody i rozchody budżetu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80"/>
        <w:gridCol w:w="2520"/>
        <w:gridCol w:w="2214"/>
        <w:gridCol w:w="1017"/>
      </w:tblGrid>
      <w:tr>
        <w:trPr>
          <w:trHeight w:val="4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Wyszczególnien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 za                            I półrocze 2019r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%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4:3/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nik budże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-1.227.409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88.616,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zychody, w t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643.809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152.965,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0,1%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dy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.7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ycz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wyżka budżetowa z lat ubiegł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e środki o których mowa z art. 217 ust.2 pkt 6 ustawy o.f.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3.109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2.965,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ozcho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16.4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6.20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7,1 %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dy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4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20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ycz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.0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rok 2019r.</w:t>
      </w:r>
      <w:r>
        <w:rPr>
          <w:rFonts w:cs="Arial" w:ascii="Arial" w:hAnsi="Arial"/>
          <w:sz w:val="22"/>
          <w:szCs w:val="22"/>
        </w:rPr>
        <w:t xml:space="preserve"> zaplanowano deficyt budżetowy w kwocie 1.227.409,00zł.  Za I półrocze Gmina osiągnęła  nadwyżkę budżetową w kwocie 288.616,05 zł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Budżet Gminy </w:t>
      </w:r>
      <w:r>
        <w:rPr>
          <w:rFonts w:cs="Arial" w:ascii="Arial" w:hAnsi="Arial"/>
          <w:sz w:val="22"/>
          <w:szCs w:val="22"/>
        </w:rPr>
        <w:t>realizowano na podstawie ustawy „Prawo Zamówień Publicznych”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Szczegółowa realizacja planu wydatków przedstawiona jest w tabeli Nr 2.                                        /załącznik do sprawozdania/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25" w:leader="none"/>
          <w:tab w:val="left" w:pos="7673" w:leader="none"/>
        </w:tabs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40" w:right="1415" w:gutter="0" w:header="0" w:top="851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angal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14:00Z</dcterms:created>
  <dc:creator>UG Mirów</dc:creator>
  <dc:description/>
  <cp:keywords/>
  <dc:language>en-US</dc:language>
  <cp:lastModifiedBy>UG</cp:lastModifiedBy>
  <cp:lastPrinted>2019-08-26T07:49:00Z</cp:lastPrinted>
  <dcterms:modified xsi:type="dcterms:W3CDTF">2019-08-26T05:51:00Z</dcterms:modified>
  <cp:revision>200</cp:revision>
  <dc:subject/>
  <dc:title>SPRAWOZDANIE</dc:title>
</cp:coreProperties>
</file>