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1" w:type="dxa"/>
        <w:jc w:val="left"/>
        <w:tblInd w:w="142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709"/>
        <w:gridCol w:w="850"/>
        <w:gridCol w:w="851"/>
        <w:gridCol w:w="3544"/>
        <w:gridCol w:w="1320"/>
        <w:gridCol w:w="1373"/>
        <w:gridCol w:w="1417"/>
        <w:gridCol w:w="1418"/>
        <w:gridCol w:w="3079"/>
      </w:tblGrid>
      <w:tr>
        <w:trPr>
          <w:trHeight w:val="277" w:hRule="exact"/>
        </w:trPr>
        <w:tc>
          <w:tcPr>
            <w:tcW w:w="14561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61" w:hRule="exact"/>
        </w:trPr>
        <w:tc>
          <w:tcPr>
            <w:tcW w:w="14561" w:type="dxa"/>
            <w:gridSpan w:val="9"/>
            <w:tcBorders/>
            <w:shd w:fill="FFFFFF" w:val="clear"/>
            <w:vAlign w:val="center"/>
          </w:tcPr>
          <w:p>
            <w:pPr>
              <w:pStyle w:val="Bezodstpw"/>
              <w:jc w:val="right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Załącznik Nr 2 do zarządzenia Wójta Gminy Mirów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LAN  WYDATKÓW  NA 2019r                                                                                                   </w:t>
            </w:r>
            <w:r>
              <w:rPr/>
              <w:t>Nr 86/2019  z dnia 30-08-2019r</w:t>
            </w:r>
          </w:p>
        </w:tc>
      </w:tr>
      <w:tr>
        <w:trPr>
          <w:trHeight w:val="457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zia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zdzia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aragraf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eść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bieżąc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majątkowe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659 83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 47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257 355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659 83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 47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257 355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563 60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 24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257 355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563 60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 24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257 355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ydatków bieżących                 w ramach rozdz. 01010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62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ydatków bieżących                 w ramach rozdz. 01010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 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 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22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ydatków bieżących                 w ramach rozdz. 01010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 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 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644 633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542 14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 487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 6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 6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 6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 6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644 633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542 14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 487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gmin (miast i miast na prawach powiatu)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340 598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238 11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 487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339 998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237 51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 487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ydatków bieżących                 w ramach działu 750, do rozdz..75075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 4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 4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7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mocja jednostek samorządu terytorialnego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 64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 64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 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 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 1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 1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 24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 24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12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 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 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eniesienie planu wydatków bieżących                 w ramach działu 750, 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grody konkursow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 6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 6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8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eniesienie planu wydatków bieżących                 w ramach działu 750, 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 6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 6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 44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 44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19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zeniesienie planu wydatków bieżących                          w ramach działu 750, 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 44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 44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 6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 6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52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1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1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zeniesienie planu wydatków bieżących                             w ramach działu 750,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 7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 7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 577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 57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 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 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 577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 57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 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 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niesienie planu wydatków bieżących                             w ramach rozdziału 75095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niesienie planu wydatków bieżących                             w ramach rozdziału 75095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 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 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66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 54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 54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2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2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 115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 11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2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 656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 65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Sejmu i Senatu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 115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 11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 115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 11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wydatki na rzecz osób fizycznych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12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 3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 3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większenie planu wydatków na przeprowadzenie wyborów do Sejmu I Senatu RP w dniu 13-10-2019r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 3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 3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72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większenie planu wydatków na przeprowadzenie wyborów do Sejmu I Senatu RP w dniu 13-10-2019r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03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8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większenie planu wydatków na przeprowadzenie wyborów do Sejmu I Senatu RP w dniu 13-10-2019r</w:t>
            </w:r>
          </w:p>
        </w:tc>
      </w:tr>
      <w:tr>
        <w:trPr>
          <w:trHeight w:val="303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15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81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81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większenie planu wydatków na przeprowadzenie wyborów do Sejmu I Senatu RP w dniu 13-10-2019r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81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81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7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88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88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większenie planu wydatków na przeprowadzenie wyborów do Sejmu I Senatu RP w dniu 13-10-2019r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88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88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78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większenie planu wydatków na przeprowadzenie wyborów do Sejmu I Senatu RP w dniu 13-10-2019r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lenia pracowników niebędących członkami korpusu służby cywilnej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7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87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większenie planu wydatków na przeprowadzenie wyborów do Sejmu I Senatu RP w dniu 13-10-2019r</w:t>
            </w:r>
          </w:p>
        </w:tc>
      </w:tr>
      <w:tr>
        <w:trPr>
          <w:trHeight w:val="297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 8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 3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 50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65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5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5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 8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 3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 50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otnicze straże pożarn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 3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 3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 00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 3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 3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 00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niesienie planu wydatków bieżących                 w ramach rozdz. 75412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 7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 7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niesienie planu wydatków bieżących                 w ramach rozdz. 75412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8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8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924687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68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7" w:type="dxa"/>
                                <w:left w:w="38" w:type="dxa"/>
                                <w:bottom w:w="17" w:type="dxa"/>
                                <w:right w:w="38" w:type="dxa"/>
                              </w:tblCellMar>
                            </w:tblPr>
                            <w:tblGrid>
                              <w:gridCol w:w="709"/>
                              <w:gridCol w:w="850"/>
                              <w:gridCol w:w="851"/>
                              <w:gridCol w:w="3544"/>
                              <w:gridCol w:w="1320"/>
                              <w:gridCol w:w="1373"/>
                              <w:gridCol w:w="1417"/>
                              <w:gridCol w:w="1418"/>
                              <w:gridCol w:w="3080"/>
                            </w:tblGrid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8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Oświata i wychowanie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6 412 109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6 190 583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21 526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330 636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330 636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30 636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30 636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6 412 109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6 190 583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21 526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01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Szkoły podstawowe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 970 37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 748 844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21 526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13 826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13 826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4 284 196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4 062 67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21 526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302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Wydatki osobowe niezaliczone do wynagrodzeń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36 6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36 6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8 333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8 333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Zwiększenie planu wydatków bieżących poprzez przeniesienie z rozdz 80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54 933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54 933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01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Wynagrodzenia osobowe pracowników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 242 91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 242 91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00 256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00 256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Zwiększenie planu wydatków bieżących poprzez przeniesienie z rozdz 80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 443 166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 443 166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11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Składki na ubezpieczenia społeczne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82 231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82 231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3 15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3 15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Zwiększenie planu wydatków bieżących poprzez przeniesienie z rozdz 80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415 381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415 381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Składki na Fundusz Pracy oraz Solidarnościowy Fundusz Wsparcia Osób Niepełnosprawnych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53 6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53 6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0 61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0 61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Zwiększenie planu wydatków bieżących poprzez przeniesienie z rozdz 80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64 21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64 21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21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Zakup materiałów i wyposażenia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16 654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16 654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1 871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1 871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Zwiększenie planu wydatków bieżących poprzez przeniesienie z rozdz 80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28 525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28 525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26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Zakup energii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40 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4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2 71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2 71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Zwiększenie planu wydatków bieżących poprzez przeniesienie z rozdz 80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52 71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52 71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28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Zakup usług zdrowotnych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 6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 6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 3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 3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Zwiększenie planu wydatków bieżących poprzez przeniesienie z rozdz 80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4 9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4 9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30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Zakup usług pozostałych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45 513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45 513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4 887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4 887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Zwiększenie planu wydatków bieżących poprzez przeniesienie z rozdz 80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60 4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60 4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41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Podróże służbowe krajowe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 5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 5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 149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 149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Zwiększenie planu wydatków bieżących poprzez przeniesienie z rozdz 80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4 649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4 649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44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Odpisy na zakładowy fundusz świadczeń socjalnych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24 65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24 65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8 7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8 7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Zwiększenie planu wydatków bieżących poprzez przeniesienie z rozdz 80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33 35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33 35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52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Opłaty na rzecz budżetów jednostek samorządu terytorialnego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 2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 2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6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6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Zwiększenie planu wydatków bieżących poprzez przeniesienie z rozdz 80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 36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 36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70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Szkolenia pracowników niebędących członkami korpusu służby cywilnej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 1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 1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7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7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Zwiększenie planu wydatków bieżących poprzez przeniesienie z rozdz 80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 8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 8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01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Przedszkola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94 757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94 757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16 81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16 81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6 81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6 81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94 757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94 757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217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Zakup materiałów i wyposażenia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58 685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58 685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16 81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16 81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niesienie planu wydatków bieżących                   w ramach rozdz.80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41 875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41 875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307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Zakup usług pozostałych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6 81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6 81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niesienie planu wydatków bieżących                   w ramach rozdz.80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8 81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8 81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01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Gimnazja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 132 2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 132 2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313 826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313 826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818 374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818 374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302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Wydatki osobowe niezaliczone do wynagrodzeń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55 7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55 7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18 333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18 333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niesienie planu wydatków bieżących do rozdz.80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7 367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7 367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01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Wynagrodzenia osobowe pracowników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781 4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781 4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200 256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200 256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niesienie planu wydatków bieżących do rozdz.80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581 144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581 144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11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Składki na ubezpieczenia społeczne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42 2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42 2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33 15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33 15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niesienie planu wydatków bieżących do rozdz.80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09 05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09 05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Składki na Fundusz Pracy oraz Solidarnościowy Fundusz Wsparcia Osób Niepełnosprawnych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2 8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2 8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10 61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10 61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niesienie planu wydatków bieżących do rozdz.80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2 19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2 19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21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Zakup materiałów i wyposażenia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50 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11 871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11 871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niesienie planu wydatków bieżących do rozdz.80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8 129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8 129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26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Zakup energii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12 71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12 71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niesienie planu wydatków bieżących do rozdz.80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7 29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7 29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28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Zakup usług zdrowotnych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 5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 5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1 3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1 3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niesienie planu wydatków bieżących do rozdz.80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30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Zakup usług pozostałych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14 887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14 887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niesienie planu wydatków bieżących do rozdz.80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5 113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5 113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41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Podróże służbowe krajowe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 5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 5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1 149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1 149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niesienie planu wydatków bieżących do rozdz.80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51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51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44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Odpisy na zakładowy fundusz świadczeń socjalnych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4 5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4 5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8 7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8 7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niesienie planu wydatków bieżących do rozdz.80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5 8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5 8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52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Opłaty na rzecz budżetów jednostek samorządu terytorialnego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16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16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niesienie planu wydatków bieżących do rozdz.80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4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4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70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Szkolenia pracowników niebędących członkami korpusu służby cywilnej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7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7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7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7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niesienie planu wydatków bieżących do rozdz.80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Ochrona zdrowia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79 346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79 346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3 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3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 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79 346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79 346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A9A9A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9A9A9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515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Przeciwdziałanie alkoholizmowi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77 846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77 846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3 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-3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 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77 846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77 846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3D3D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17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Wynagrodzenia bezosobowe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d zmianą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7 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7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Zmniejszenie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Zwiększe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 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rzeniesienie planu wydatków bieżących                        w ramach rozdz.85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Po zmiani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4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1pt;height:595.3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14562" w:type="dxa"/>
                        <w:jc w:val="left"/>
                        <w:tblInd w:w="-10" w:type="dxa"/>
                        <w:tblLayout w:type="fixed"/>
                        <w:tblCellMar>
                          <w:top w:w="17" w:type="dxa"/>
                          <w:left w:w="38" w:type="dxa"/>
                          <w:bottom w:w="17" w:type="dxa"/>
                          <w:right w:w="38" w:type="dxa"/>
                        </w:tblCellMar>
                      </w:tblPr>
                      <w:tblGrid>
                        <w:gridCol w:w="709"/>
                        <w:gridCol w:w="850"/>
                        <w:gridCol w:w="851"/>
                        <w:gridCol w:w="3544"/>
                        <w:gridCol w:w="1320"/>
                        <w:gridCol w:w="1373"/>
                        <w:gridCol w:w="1417"/>
                        <w:gridCol w:w="1418"/>
                        <w:gridCol w:w="3080"/>
                      </w:tblGrid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8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Oświata i wychowanie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6 412 109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6 190 583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21 526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330 636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330 636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30 636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30 636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6 412 109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6 190 583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21 526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1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zkoły podstawowe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 970 37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 748 844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21 526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13 826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13 826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 284 196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 062 67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21 526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2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Wydatki osobowe niezaliczone do wynagrodzeń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36 6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36 6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8 333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8 333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Zwiększenie planu wydatków bieżących poprzez przeniesienie z rozdz 80110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54 933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54 933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1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Wynagrodzenia osobowe pracowników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 242 91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 242 91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00 256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00 256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Zwiększenie planu wydatków bieżących poprzez przeniesienie z rozdz 80110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 443 166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 443 166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1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kładki na ubezpieczenia społeczne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82 231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82 231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3 15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3 15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Zwiększenie planu wydatków bieżących poprzez przeniesienie z rozdz 80110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15 381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15 381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2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kładki na Fundusz Pracy oraz Solidarnościowy Fundusz Wsparcia Osób Niepełnosprawnych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3 6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3 6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0 61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0 61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Zwiększenie planu wydatków bieżących poprzez przeniesienie z rozdz 80110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64 21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64 21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kup materiałów i wyposażenia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16 654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16 654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1 871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1 871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Zwiększenie planu wydatków bieżących poprzez przeniesienie z rozdz 80110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28 525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28 525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6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kup energii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0 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2 71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2 71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Zwiększenie planu wydatków bieżących poprzez przeniesienie z rozdz 80110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2 71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2 71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8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kup usług zdrowotnych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 6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 6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 3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 3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Zwiększenie planu wydatków bieżących poprzez przeniesienie z rozdz 80110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 9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 9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0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kup usług pozostałych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5 513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5 513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4 887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4 887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Zwiększenie planu wydatków bieżących poprzez przeniesienie z rozdz 80110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60 4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60 4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1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dróże służbowe krajowe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 5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 5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 149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 149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Zwiększenie planu wydatków bieżących poprzez przeniesienie z rozdz 80110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 649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 649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4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dpisy na zakładowy fundusz świadczeń socjalnych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24 65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24 65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8 7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8 7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Zwiększenie planu wydatków bieżących poprzez przeniesienie z rozdz 80110</w:t>
                            </w:r>
                          </w:p>
                        </w:tc>
                      </w:tr>
                      <w:tr>
                        <w:trPr>
                          <w:trHeight w:val="263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33 35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33 35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2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płaty na rzecz budżetów jednostek samorządu terytorialnego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 2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 2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6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6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Zwiększenie planu wydatków bieżących poprzez przeniesienie z rozdz 80110</w:t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 36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 36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0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zkolenia pracowników niebędących członkami korpusu służby cywilnej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 1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 1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7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7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Zwiększenie planu wydatków bieżących poprzez przeniesienie z rozdz 80110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 8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 8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1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zedszkola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94 757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94 757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16 81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16 81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6 81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6 81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94 757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94 757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7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kup materiałów i wyposażenia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8 685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8 685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16 81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16 81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niesienie planu wydatków bieżących                   w ramach rozdz.80104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1 875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1 875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07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kup usług pozostałych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6 81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6 81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niesienie planu wydatków bieżących                   w ramach rozdz.80104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8 81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8 81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1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imnazja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 132 2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 132 2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313 826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313 826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818 374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818 374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2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Wydatki osobowe niezaliczone do wynagrodzeń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5 7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5 7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18 333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18 333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niesienie planu wydatków bieżących do rozdz.80101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7 367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7 367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1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Wynagrodzenia osobowe pracowników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781 4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781 4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200 256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200 256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niesienie planu wydatków bieżących do rozdz.80101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81 144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81 144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1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kładki na ubezpieczenia społeczne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42 2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42 2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33 15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33 15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niesienie planu wydatków bieżących do rozdz.80101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09 05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09 05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2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kładki na Fundusz Pracy oraz Solidarnościowy Fundusz Wsparcia Osób Niepełnosprawnych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2 8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2 8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10 61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10 61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niesienie planu wydatków bieżących do rozdz.80101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2 19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2 19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kup materiałów i wyposażenia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0 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11 871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11 871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niesienie planu wydatków bieżących do rozdz.80101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8 129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8 129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6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kup energii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12 71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12 71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niesienie planu wydatków bieżących do rozdz.80101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7 29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7 29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8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kup usług zdrowotnych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 5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 5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1 3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1 3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niesienie planu wydatków bieżących do rozdz.80101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0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kup usług pozostałych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14 887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14 887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niesienie planu wydatków bieżących do rozdz.80101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 113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 113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1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dróże służbowe krajowe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 5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 5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1 149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1 149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niesienie planu wydatków bieżących do rozdz.80101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51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51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4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dpisy na zakładowy fundusz świadczeń socjalnych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4 5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4 5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8 7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8 7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niesienie planu wydatków bieżących do rozdz.8010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5 8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5 8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2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płaty na rzecz budżetów jednostek samorządu terytorialnego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16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16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niesienie planu wydatków bieżących do rozdz.80101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4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4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0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zkolenia pracowników niebędących członkami korpusu służby cywilnej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7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7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7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7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niesienie planu wydatków bieżących do rozdz.80101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Ochrona zdrowia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79 346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79 346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3 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3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 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79 346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79 346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A9A9A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9A9A9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515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zeciwdziałanie alkoholizmowi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77 846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77 846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3 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3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 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77 846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77 846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3D3D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7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Wynagrodzenia bezosobowe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d zmianą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7 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7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Zmniejszenie 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większe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 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rzeniesienie planu wydatków bieżących                        w ramach rozdz.85154</w:t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4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o zmiani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4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562" w:type="dxa"/>
        <w:jc w:val="left"/>
        <w:tblInd w:w="132" w:type="dxa"/>
        <w:tblLayout w:type="fixed"/>
        <w:tblCellMar>
          <w:top w:w="17" w:type="dxa"/>
          <w:left w:w="38" w:type="dxa"/>
          <w:bottom w:w="17" w:type="dxa"/>
          <w:right w:w="38" w:type="dxa"/>
        </w:tblCellMar>
      </w:tblPr>
      <w:tblGrid>
        <w:gridCol w:w="709"/>
        <w:gridCol w:w="529"/>
        <w:gridCol w:w="321"/>
        <w:gridCol w:w="779"/>
        <w:gridCol w:w="72"/>
        <w:gridCol w:w="1187"/>
        <w:gridCol w:w="2357"/>
        <w:gridCol w:w="1365"/>
        <w:gridCol w:w="1328"/>
        <w:gridCol w:w="1410"/>
        <w:gridCol w:w="7"/>
        <w:gridCol w:w="1425"/>
        <w:gridCol w:w="97"/>
        <w:gridCol w:w="23"/>
        <w:gridCol w:w="2953"/>
      </w:tblGrid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0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grody konkursow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 000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 000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9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 000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 000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niesienie planu wydatków bieżących                        w ramach rozdz.85154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 000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 000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52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023 850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023 850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 838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 838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044 688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044 688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stał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 100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 100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 838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 838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 938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 938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 100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 100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88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 838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 838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większenie planu wydatków na wypłatę zasiłków stałych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 938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 938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5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 849 156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 306 656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 50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 350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 350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 895 506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 353 006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 50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6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większenie planu wydatków na realizację zadania wynikającego z ustawy o Karcie Dużej Rodziny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ieranie rodziny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 361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 361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 200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 200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 561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 561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 500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 500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40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 855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 855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większenie planu wydatków na program ,,Dobry Start,,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 355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 355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 518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 518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3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126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126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większenie planu wydatków na program ,,Dobry Start,,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 644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 644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 019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 019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78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większenie planu wydatków na program ,,Dobry Start,,</w:t>
            </w:r>
          </w:p>
        </w:tc>
      </w:tr>
      <w:tr>
        <w:trPr>
          <w:trHeight w:val="244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 211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 211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 zmianą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694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694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5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86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większenie planu wydatków na program ,,Dobry Start,,</w:t>
            </w:r>
          </w:p>
        </w:tc>
      </w:tr>
      <w:tr>
        <w:trPr>
          <w:trHeight w:val="285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zmianie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721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721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709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53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59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 zmianą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 869 436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 302 603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566 833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59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347 536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347 536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59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0 839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0 839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59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 zmianie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 952 739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 385 906,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566 833,00</w:t>
            </w:r>
          </w:p>
        </w:tc>
        <w:tc>
          <w:tcPr>
            <w:tcW w:w="3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1238" w:type="dxa"/>
            <w:gridSpan w:val="2"/>
            <w:tcBorders/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35:00Z</dcterms:created>
  <dc:creator>FastReport.NET</dc:creator>
  <dc:description/>
  <cp:keywords/>
  <dc:language>en-US</dc:language>
  <cp:lastModifiedBy>UG</cp:lastModifiedBy>
  <dcterms:modified xsi:type="dcterms:W3CDTF">2019-09-02T11:22:00Z</dcterms:modified>
  <cp:revision>18</cp:revision>
  <dc:subject/>
  <dc:title/>
</cp:coreProperties>
</file>