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OBJAŚNIENIA  DO  WIELOLETNIEJ  PROGNOZY  FINANSOW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INFORMACJE OGÓLNE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Zmiany w Wieloletniej Prognozie Finansowej Gminy Mirów na lata 2019-2028  wynikają z aktualizacji w roku 2019 wielkości planu dochodów, wydatków przychodów budżetu zgodnie  z  dokonanymi zmianami w budżecie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</w:t>
      </w:r>
      <w:r>
        <w:rPr>
          <w:rFonts w:cs="Arial" w:ascii="Arial" w:hAnsi="Arial"/>
          <w:b/>
          <w:i/>
        </w:rPr>
        <w:t>II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  <w:b/>
          <w:i/>
          <w:u w:val="single"/>
        </w:rPr>
        <w:t>PROGNOZOWANE  DOCHODY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na 2019r. w stosunku do przyjętej przez Radę Gminy uchwały sprawie zmiany WPF Nr VI/38/2019 z dnia 26 kwietnia 2019r. został zwiększony  o łączną kwotę 212.880,00 zł, z tego plan dochodów bieżących zwiększono o 145.168,00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a plan dochodów   majątkowych  zwiększono o 67.712,00zł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anych zmianach plan dochodów w 2019r. stanowi kwotę 19.160.453,00zł., z czego plan dochodów bieżących -17.473.889,00zł,  a plan dochodów majątkowych -1.686.564,00zł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w 2020r został zwiększony o 1.275.915,00zł. Zwiększenie dotyczy planu dochodów majątkowych. Po dokonanych zmianach plan dochodów w 2020r stanowi kwotę 20.468.709,00zł,  z czego plan dochodów bieżących -19.192.794,00zł, a plan dochodów majątkowych- 1.275.915,00zł.                                                          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w kolejnych latach WPF nie uległ zmian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NOZOWANE  WYDATKI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rognozowane wydatki budżetowe roku 2019 zwiększono o 12.880,00zł, z tego plan wydatków bieżących zwiększono o 61.380,00zł,  a plan wydatków majątkowych zmniejszono  o 48.500,00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o dokonanych zmianach plan wydatków 2019r. ogółem stanowi kwotę 20.387.862,00zł,       z tego plan wydatków bieżących – 16.932.529,00zł, a plan wydatków majątkowych 3.455.333,00zł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w 2020r został zwiększony o 1.275.915,00zł, z tego plan wydatków bieżących zmniejszono o 6.470,00zł, a plan wydatków majątkowych zwiększono                    o 1.282.385,00zł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anych zmianach plan wydatków w 2020r stanowi kwotę 19.940.309,00zł, z czego plan wydatków bieżących -17.642.404,00zł, a plan wydatków majątkowych – 2.297.905,00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Plan wydatków ogółem w kolejnych latach WPF tj. 2021-2027 nie uległ zmianie, natomiast zmniejszono plan wydatków bieżących na korzyść wydatków majątkowych. Zmniejszenie planowanego do zaciągnięcia kredytu o 200.000,00zł skutkuje zmniejszeniem planowanych wydatków na obsługę długu w każdym roku o 6.470,00zł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W 2028r uległ zwiększeniu  plan wydatków ogółem o 200.000,00zł, plan wydatków  majątkowych o 206.470,00zł,  natomiast plan wydatków bieżących zmniejszono                                  o 6.470,00zł  zmniejszając o tę kwotę wydatki na obsługę długu.   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V.PROGNOZOWANE PRZYCHODY , ROZCHODY  I  WYNIK BUDŻETU .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przychody w 2019r z tytułu planowanego do zaciągnięcia kredytu zostały zmniejszone  o 200.000,00 zł. O w/w kwotę uległ zmianie również wynik finansowy w 2019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przychody i rozchody oraz wynik finansowy w WPF w latach 2020-2027  nie uległy zmianie,  natomiast w 2028r planowane rozchody oraz wynik finansowy został zmniejszony o kwotę 200.000,00zł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ielkości przychodów i rozchodów </w:t>
      </w:r>
      <w:r>
        <w:rPr/>
        <w:t>z uwzględnieniem długu Gminy przedstawia poniższe zestawienie:</w:t>
      </w:r>
    </w:p>
    <w:tbl>
      <w:tblPr>
        <w:tblW w:w="10185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851"/>
        <w:gridCol w:w="42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.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eś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7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8r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Docho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160.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468,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070.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113.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236.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445.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751.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.165.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.698.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.366.452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dat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387.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940.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465.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507.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630.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839.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971.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.385.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.918.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.845.752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nik budżet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1.227.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528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520.700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rzycho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643.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0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olne środ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23.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Nadwyżka budżetowa z lat poprzedni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Rozcho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8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0.700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.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0.700</w:t>
            </w:r>
          </w:p>
        </w:tc>
      </w:tr>
      <w:tr>
        <w:trPr>
          <w:trHeight w:val="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6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V.PROGNOZA DŁUG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WPF przyczyniły się do zmiany planowanego indywidualnego wskaźnika zadłużenia w 2019r. i zmiany dopuszczalnego wskaźnika zadłużenia obowiązującego od 2014r. ustalonego wg art. 243 ustawy z dnia 27 sierpnia 2009r. o finansach publicznych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skaźników przedstawia poniższa tabela:</w:t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6"/>
        <w:gridCol w:w="1316"/>
        <w:gridCol w:w="1316"/>
        <w:gridCol w:w="1316"/>
        <w:gridCol w:w="1316"/>
        <w:gridCol w:w="1366"/>
      </w:tblGrid>
      <w:tr>
        <w:trPr>
          <w:trHeight w:val="4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a objęte zadłużeniem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gnozowany indywidualny                                                                                               wskaźnik zadłużenia /w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/         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puszczalny wskaźnik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dłużenia  wyliczony wg art.243/ 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</w:tr>
      <w:tr>
        <w:trPr>
          <w:trHeight w:val="2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1</w:t>
            </w:r>
          </w:p>
        </w:tc>
      </w:tr>
      <w:tr>
        <w:trPr>
          <w:trHeight w:val="41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6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6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8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5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3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7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0,0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nowany indywidualny wskaźnik w latach 2019-2028 kształtuje się poniżej dopuszczalnego wskaźnika poziomu określonego w w/wym. przepis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wykazie przedsięwzięć wieloletnich dokonano następującej zmiany:                                               - wprowadzono do realizacji projekt pn:” Ograniczenie niskiej emisji -wymiana urządzeń grzewczych na terenie gminy Mirów”  wg. Działania 4.3 „Redukcja emisji zanieczyszczeń powietrza”.  Projekt będzie realizowany w ramach Regionalnego Programu Operacyjnego Województwa Mazowieckiego na lata 2014-2020. Łączne nakłady finansowe na realizację projektu mieszczą się w kwocie 1.538.858,00 zł. Limit wydatków w 2019 r. stanowi kwotę 38.500,00 zł (wkład  gminy), a limit wydatków w 2020 r. stanowi kwotę 1.500.358,00 zł. Planowana dotacja z UE w 2020 stanowi -975.843,00 zł, planowane wpłaty osób fizycznych - 300.072,00 zł i wkład własny gminy – 224.443,00 zł. W/w projekt wprowadzono do wykazu przedsięwzięć zgodnie z wymogami RPOWM.</w:t>
      </w:r>
    </w:p>
    <w:p>
      <w:pPr>
        <w:pStyle w:val="Normal"/>
        <w:rPr/>
      </w:pPr>
      <w:r>
        <w:rPr>
          <w:rFonts w:cs="Arial" w:ascii="Arial" w:hAnsi="Arial"/>
        </w:rPr>
        <w:t xml:space="preserve">W związku z powyższą zmianą dokonano zmiany w latach 2019-2020 w wydatkach objętych limitem, o którym mowa w art. 226, ust.3 pkt.4 ustawy o finansach publicznych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a tabela przedstawia zmiany w wydatkach objętych limitem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17"/>
        <w:gridCol w:w="1449"/>
        <w:gridCol w:w="1623"/>
        <w:gridCol w:w="1733"/>
        <w:gridCol w:w="1360"/>
        <w:gridCol w:w="134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/>
              <w:t>rok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ydatki objęte limitem, o którym mowa w art.226 uofp /przed zmianą/  z tego: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miana wydatków z tego: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ydatki objęte limitem, o którym mowa  art.226 uofp /po zmianie/           z tego: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eżąc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eżąc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eżąc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84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.664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8.5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84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.164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75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.500.358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75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.358,00</w:t>
            </w:r>
          </w:p>
        </w:tc>
      </w:tr>
    </w:tbl>
    <w:p>
      <w:pPr>
        <w:pStyle w:val="Bezodstpw"/>
        <w:rPr/>
      </w:pPr>
      <w:r>
        <w:rPr/>
        <w:tab/>
        <w:t xml:space="preserve">                                                                                               Przewodniczący Rady Gminy</w:t>
      </w:r>
    </w:p>
    <w:p>
      <w:pPr>
        <w:pStyle w:val="Bezodstpw"/>
        <w:rPr/>
      </w:pPr>
      <w:r>
        <w:rPr/>
        <w:t xml:space="preserve">                                                                                                                  </w:t>
      </w:r>
      <w:r>
        <w:rPr/>
        <w:t>Wiesław Morawi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2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7:00Z</dcterms:created>
  <dc:creator>user</dc:creator>
  <dc:description/>
  <cp:keywords/>
  <dc:language>en-US</dc:language>
  <cp:lastModifiedBy>UG</cp:lastModifiedBy>
  <cp:lastPrinted>2019-05-31T12:29:00Z</cp:lastPrinted>
  <dcterms:modified xsi:type="dcterms:W3CDTF">2019-05-31T10:30:00Z</dcterms:modified>
  <cp:revision>67</cp:revision>
  <dc:subject/>
  <dc:title/>
</cp:coreProperties>
</file>