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850"/>
        <w:gridCol w:w="229"/>
        <w:gridCol w:w="622"/>
        <w:gridCol w:w="629"/>
        <w:gridCol w:w="3199"/>
        <w:gridCol w:w="1418"/>
        <w:gridCol w:w="1417"/>
        <w:gridCol w:w="1418"/>
        <w:gridCol w:w="1558"/>
        <w:gridCol w:w="2329"/>
        <w:gridCol w:w="1469"/>
      </w:tblGrid>
      <w:tr>
        <w:trPr>
          <w:trHeight w:val="568" w:hRule="exact"/>
        </w:trPr>
        <w:tc>
          <w:tcPr>
            <w:tcW w:w="15704" w:type="dxa"/>
            <w:gridSpan w:val="1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888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ab/>
              <w:t>Załącznik Nr 2 do uchwały Rady Gminy Mirów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88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>
                <w:rFonts w:ascii="Times New Roman" w:hAnsi="Times New Roman"/>
                <w:sz w:val="24"/>
                <w:szCs w:val="24"/>
              </w:rPr>
              <w:t>Nr XLI/223/2018 z dnia 29-03-2018r</w:t>
            </w:r>
          </w:p>
        </w:tc>
      </w:tr>
      <w:tr>
        <w:trPr>
          <w:trHeight w:val="680" w:hRule="exact"/>
        </w:trPr>
        <w:tc>
          <w:tcPr>
            <w:tcW w:w="893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Zmiany w Tabeli Nr 2 ,,Planowane wydatki budżetu na rok 2018,, do Uchwały Budżetowej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r XXXVIII/210/2017 z dnia 28 grudnia 2017r</w:t>
            </w:r>
          </w:p>
        </w:tc>
        <w:tc>
          <w:tcPr>
            <w:tcW w:w="6774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5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zia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zdział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aragraf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Treś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Plan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datki bieżące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datki majątkowe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Uwagi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olnictwo i łowiectw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1 48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 586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902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5 98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 086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902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1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frastruktura wodociągowa i sanitacyjna ws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398 03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2 128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902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02 53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6 628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05 902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opracowanie dokumentacji do wniosku         o zatwierdzenie taryfy dla zbiorowego zaopatrzenia w wodę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5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Transport i łącznoś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40 66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161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24 503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41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418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31 08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161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14 921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016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rogi publiczne gmin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05 66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161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89 503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41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418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896 08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 161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9 921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85 50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85 503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41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418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przebudowę drogi gminnej nr 400304W na działce gminnej nr 254 w Mirówku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5 92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775 921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ziałalność usługow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 53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2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3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32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09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2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3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32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8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39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e celowe przekazane do samorządu województwa na inwestycje i zakupy inwestycyjne realizowane na podstawie porozumień (umów) między jednostkami samorządu terytorialn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 53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2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72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02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większenie planu na projekt pn.,, regionalne partnerstwo samorządów Mazowsza dla aktywizacji społeczeństwa informacyjnego w zakresie e-administracji i geoinformacji,, </w:t>
            </w:r>
          </w:p>
        </w:tc>
      </w:tr>
      <w:tr>
        <w:trPr>
          <w:trHeight w:val="342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3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 132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dministracja publiczn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66 259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89 10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 156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37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376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325 63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389 10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 532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9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7 42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267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7 156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37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376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46 799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 267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6 532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7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77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1 773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92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19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 193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projekt pn.,,termomodernizacja i zastosowanie odnawialnych źródeł energii na obiektach użyteczności publicznej gminy Mirów,,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96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1 966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38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5 383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16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8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 183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projekt pn.,,termomodernizacja i zastosowanie odnawialnych źródeł energii na obiektach użyteczności publicznej gminy Mirów,,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56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3 566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71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60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na zakupy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zakup kosiarki samojezdnej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 00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68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75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 60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602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06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62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412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chotnicze straże pożar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60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 602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6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062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28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20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tacja celowa z budżetu na finansowanie lub dofinansowanie zadań zleconych do realizacji stowarzyszeniom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22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422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dofinansowanie do zakupu umundurowania dla OSP</w:t>
            </w:r>
          </w:p>
        </w:tc>
      </w:tr>
      <w:tr>
        <w:trPr>
          <w:trHeight w:val="422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0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świata i wychowani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26 75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567 11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77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 774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791 52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631 887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1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koły podstaw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12 32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052 68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77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774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272 09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112 457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9 638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70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remon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77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 774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remont PSP w Bieszkowie Dolnym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 77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 774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103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ddziały przedszkolne w szkołach podstaw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8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8 5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3 5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3 5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0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opracowanie wniosku dla oddziału przedszkolnego w miejscowości Mirów Stary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85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moc społeczn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6 547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16 547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2 7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2 7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83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83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4 68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24 68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30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moc w zakresie dożywia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 15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 155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 15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 155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10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Świad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0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mniejszenie planu na dożywianie uczniów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29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 31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 31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7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7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83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83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44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2 44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19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osobowe pracownik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69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6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projekt ,,do zatrudnienia jeden krok,,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6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886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19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ubezpieczenia społecz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projekt ,,do zatrudnienia jeden krok,,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29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kładki na Fundusz Prac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projekt ,,do zatrudnienia jeden krok,,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79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nagrodzenia bezosobow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7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7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-2 7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rzeniesienie planu do § 4019 w ramach rozdz.85295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17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materiałów i wyposażeni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Zwiększenie planu na projekt ,,do zatrudnienia jeden krok,, 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87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zdrowot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projekt ,,do zatrudnienia jeden krok,,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7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3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 03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projekt ,,do zatrudnienia jeden krok,,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23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 23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37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óżne opłaty i składk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projekt ,,do zatrudnienia jeden krok,,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09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2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Kultura i ochrona dziedzictwa narodowego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67 99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5 29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52 702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 00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506 995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7 293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189 702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09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omy i ośrodki kultury, świetlice i klub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4 83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132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4 702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9 834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 132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9 702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0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 70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4 702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87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 00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na budowę świetlicy gminnej w Zbijowie Małym-10000zł, i na budowę gminnego domu kultury                                                w Mirowie (dokumentację)- 25000zł.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 70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9 702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19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została działalność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8 16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 161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8 00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 16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 161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0 00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00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akup usług pozostał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wydatków na okresowe przeglądy placy zabaw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59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ydatki inwestycyjne jednostek budżetow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92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 922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00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wydatków na budowę sceny widowiskowej w Mirowie Starym</w:t>
            </w:r>
          </w:p>
        </w:tc>
      </w:tr>
      <w:tr>
        <w:trPr>
          <w:trHeight w:val="340" w:hRule="exact"/>
        </w:trPr>
        <w:tc>
          <w:tcPr>
            <w:tcW w:w="56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922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 922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110" w:hRule="exact"/>
        </w:trPr>
        <w:tc>
          <w:tcPr>
            <w:tcW w:w="2896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1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77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</w:trPr>
        <w:tc>
          <w:tcPr>
            <w:tcW w:w="60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zed zmian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670 728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434 958,00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235 77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0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22 700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22 700,00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0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93 963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3 567,00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90 396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60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566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o zmianach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5 941 991,0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515 825,00</w:t>
            </w:r>
          </w:p>
        </w:tc>
        <w:tc>
          <w:tcPr>
            <w:tcW w:w="15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 426 166,00</w:t>
            </w:r>
          </w:p>
        </w:tc>
        <w:tc>
          <w:tcPr>
            <w:tcW w:w="37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110" w:hRule="exact"/>
        </w:trPr>
        <w:tc>
          <w:tcPr>
            <w:tcW w:w="14235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0" w:hRule="exact"/>
        </w:trPr>
        <w:tc>
          <w:tcPr>
            <w:tcW w:w="1645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59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6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645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4059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38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510</Words>
  <Characters>10555</Characters>
  <CharactersWithSpaces>9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1:05:00Z</dcterms:created>
  <dc:creator/>
  <dc:description/>
  <dc:language>en-US</dc:language>
  <cp:lastModifiedBy/>
  <cp:lastPrinted>2018-04-03T09:20:00Z</cp:lastPrinted>
  <dcterms:modified xsi:type="dcterms:W3CDTF">2018-04-03T09:2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