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9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"/>
        <w:gridCol w:w="1019"/>
        <w:gridCol w:w="111"/>
        <w:gridCol w:w="1140"/>
        <w:gridCol w:w="109"/>
        <w:gridCol w:w="5562"/>
        <w:gridCol w:w="2378"/>
        <w:gridCol w:w="2381"/>
        <w:gridCol w:w="910"/>
        <w:gridCol w:w="1470"/>
      </w:tblGrid>
      <w:tr>
        <w:trPr>
          <w:trHeight w:val="567" w:hRule="exact"/>
        </w:trPr>
        <w:tc>
          <w:tcPr>
            <w:tcW w:w="15848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25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ab/>
              <w:t>Załącznik Nr 2 do zarządzenia Wójta Gminy Miró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925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24"/>
                <w:szCs w:val="24"/>
              </w:rPr>
              <w:t>Nr 16/2018 z dnia 23-12-2018r</w:t>
            </w:r>
          </w:p>
        </w:tc>
      </w:tr>
      <w:tr>
        <w:trPr>
          <w:trHeight w:val="680" w:hRule="exact"/>
        </w:trPr>
        <w:tc>
          <w:tcPr>
            <w:tcW w:w="1108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>Zmiana planu finansowego wydatków Gminy Mirów-Urzędu Gminy Mirów na 2017</w:t>
            </w:r>
          </w:p>
        </w:tc>
        <w:tc>
          <w:tcPr>
            <w:tcW w:w="476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ansport i łączność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031 08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90 418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940 664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6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gminne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96 08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90 418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05 664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75 921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90 418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85 503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161 158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6 017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267 175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75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mocja jednostek samorządu terytorialnego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25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 250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 000,00</w:t>
            </w:r>
          </w:p>
        </w:tc>
      </w:tr>
      <w:tr>
        <w:trPr>
          <w:trHeight w:val="40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0</w:t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z budżetu na finansowanie lub dofinansowanie zadań zleconych do realizacji stowarzyszeniom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5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 250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95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 156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 267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7 423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80</w:t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 odsetki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4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4,00</w:t>
            </w:r>
          </w:p>
        </w:tc>
      </w:tr>
      <w:tr>
        <w:trPr>
          <w:trHeight w:val="40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0</w:t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y, odszkodowania i grzywny wypłacane na rzecz osób prawnych i innych jednostek organizacyjnych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 500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 5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10</w:t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y postępowania sądowego i prokuratorskiego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3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3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4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ezpieczeństwo publiczne i ochrona przeciwpożarowa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 60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3 602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21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rządzanie kryzysowe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58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0</w:t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na pomoc finansową udzielaną między jednostkami samorządu terytorialnego na dofinansowanie własnych zadań inwestycyjnych i zakupów inwestycyjnych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1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i ochrona dziedzictwa narodowego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464 627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 368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467 995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09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my i ośrodki kultury, świetlice i kluby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8 834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4 834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8 70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 702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95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 79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 632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8 161,00</w:t>
            </w:r>
          </w:p>
        </w:tc>
      </w:tr>
      <w:tr>
        <w:trPr>
          <w:trHeight w:val="40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0</w:t>
            </w:r>
          </w:p>
        </w:tc>
        <w:tc>
          <w:tcPr>
            <w:tcW w:w="5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z budżetu na finansowanie lub dofinansowanie zadań zleconych do realizacji stowarzyszeniom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32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 632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10" w:hRule="exact"/>
        </w:trPr>
        <w:tc>
          <w:tcPr>
            <w:tcW w:w="3038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1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87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2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 111 057,00</w:t>
            </w:r>
          </w:p>
        </w:tc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 967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 135 024,00</w:t>
            </w:r>
          </w:p>
        </w:tc>
      </w:tr>
      <w:tr>
        <w:trPr>
          <w:trHeight w:val="110" w:hRule="exact"/>
        </w:trPr>
        <w:tc>
          <w:tcPr>
            <w:tcW w:w="14378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10" w:hRule="exact"/>
        </w:trPr>
        <w:tc>
          <w:tcPr>
            <w:tcW w:w="1787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91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787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061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238" w:right="238" w:gutter="0" w:header="0" w:top="561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87</Characters>
  <CharactersWithSpaces>17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8:32:00Z</dcterms:created>
  <dc:creator/>
  <dc:description/>
  <dc:language>en-US</dc:language>
  <cp:lastModifiedBy/>
  <cp:lastPrinted>2018-02-26T08:44:00Z</cp:lastPrinted>
  <dcterms:modified xsi:type="dcterms:W3CDTF">2018-02-26T08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G</vt:lpwstr>
  </property>
</Properties>
</file>