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  <w:tab w:val="left" w:pos="7095" w:leader="none"/>
        </w:tabs>
        <w:rPr/>
      </w:pPr>
      <w:r>
        <w:rPr>
          <w:b/>
        </w:rPr>
        <w:tab/>
      </w:r>
      <w:r>
        <w:rPr>
          <w:i/>
          <w:sz w:val="22"/>
          <w:szCs w:val="22"/>
        </w:rPr>
        <w:t>Załącznik Nr 2</w:t>
      </w:r>
    </w:p>
    <w:p>
      <w:pPr>
        <w:pStyle w:val="Normal"/>
        <w:tabs>
          <w:tab w:val="clear" w:pos="708"/>
          <w:tab w:val="left" w:pos="5925" w:leader="none"/>
          <w:tab w:val="left" w:pos="7095" w:leader="none"/>
        </w:tabs>
        <w:rPr/>
      </w:pPr>
      <w:r>
        <w:rPr>
          <w:b/>
          <w:i/>
          <w:sz w:val="22"/>
          <w:szCs w:val="22"/>
        </w:rPr>
        <w:t xml:space="preserve">                                                          </w:t>
      </w:r>
      <w:r>
        <w:rPr>
          <w:b/>
          <w:i/>
          <w:sz w:val="22"/>
          <w:szCs w:val="22"/>
        </w:rPr>
        <w:tab/>
      </w:r>
      <w:r>
        <w:rPr>
          <w:i/>
          <w:sz w:val="22"/>
          <w:szCs w:val="22"/>
        </w:rPr>
        <w:t>do Zarządzenia Wójta Gminy</w:t>
      </w:r>
    </w:p>
    <w:p>
      <w:pPr>
        <w:pStyle w:val="Normal"/>
        <w:tabs>
          <w:tab w:val="clear" w:pos="708"/>
          <w:tab w:val="left" w:pos="7095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i/>
          <w:sz w:val="22"/>
          <w:szCs w:val="22"/>
        </w:rPr>
        <w:t>Mirów Nr 26/2018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i/>
          <w:sz w:val="22"/>
          <w:szCs w:val="22"/>
        </w:rPr>
        <w:t>z dnia 26 marca 2018r</w:t>
      </w:r>
    </w:p>
    <w:p>
      <w:pPr>
        <w:pStyle w:val="Normal"/>
        <w:tabs>
          <w:tab w:val="clear" w:pos="708"/>
          <w:tab w:val="left" w:pos="7095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 O  STANIE  MIENIA  KOMUNALN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Y  MIRÓW za 2017r.  /część I/-  28.651.197,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unty</w:t>
      </w:r>
      <w:r>
        <w:rPr/>
        <w:t xml:space="preserve">  </w:t>
      </w:r>
      <w:r>
        <w:rPr>
          <w:b/>
        </w:rPr>
        <w:t>Gminy Mirów stanowią łączną  wartość</w:t>
      </w:r>
      <w:r>
        <w:rPr/>
        <w:t xml:space="preserve">   </w:t>
      </w:r>
      <w:r>
        <w:rPr>
          <w:b/>
        </w:rPr>
        <w:t>- 396.100,07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126"/>
        <w:gridCol w:w="14"/>
        <w:gridCol w:w="1482"/>
      </w:tblGrid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Grunt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Wartość zł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runty boiska sportowego o pow. 0,65 ha –działka nr 152/1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360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lac przy Urzędzie Gminy o pow. 0,45 ha –działka nr 152/2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0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Grunty obok agronomówki o pow.0,26 ha – działka nr 152/9 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5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runty Biblioteki o pow. 0,14 ha – działka nr 277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0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runty po czworakach o pow.0,11 ha- działka nr 279/2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0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runty hydroforni Mirówek o pow.0,23 ha – działka nr 44/5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8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runty hydroforni  Zbijów Duży o pow. 0,43 – działka nr 836/1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620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runty przepompowni Zbijów Duży o pow. 0,02 ha – działka nr 1128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runty Zespołu Szkolno-Przedszkolnego w Zbijowie Małym                 o pow.1,82 ha    – działka nr 168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.200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runty po byłej Szkole Podstawowej Zbijów Duży o pow.0,75 ha                 – działka nr 1064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500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runty Publicznej Szkoły Podstawowej Bieszków Dolny pow.1,58 ha                  – działka nr 6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.060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runty Publicznej po byłej Publicznej Szkole Podstawowej w Mirówku o pow.0,26 ha  – działka nr 16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860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runty Publicznej Szkoły Podstawowej Mirów o pow. 1,14 ha                    – działka nr 188/1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.715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runty w Bieszkowie Dolnym  o pow. 0,50 ha – działka nr 629, 63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800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runty w Bieszkowie Górnym   o pow. 13,0381 ha – działki nr 593,449/1 371/1,439,303,555,529,530,532,542,560,608,285,276,607,   381,527,213,199,438,461,603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.400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runty  Mirowa Starego  o pow. 0,44 ha – działka nr 2723,2724,2725,2726,2727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200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runty w Mirówku o pow. 1,03 ha – działka nr 198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000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8. 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runty w Zbijowie Małym o pow. 0,76 ha  – działka nr 1123,445,48,49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700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5" w:right="5" w:hanging="0"/>
              <w:rPr/>
            </w:pPr>
            <w:r>
              <w:rPr/>
              <w:t>19.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Grunty w Mirowie Starym  o pow. 0,44 ha – działka nr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659,2660,2661,2662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2.000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65" w:right="5" w:hanging="0"/>
              <w:rPr/>
            </w:pPr>
            <w:r>
              <w:rPr/>
              <w:t>20.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Grunty w Mirowie Starym  o pow. 0,27 ha  - działka nr 1437,1438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2.000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65" w:right="5" w:hanging="0"/>
              <w:rPr/>
            </w:pPr>
            <w:r>
              <w:rPr/>
              <w:t>21.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Grunty w Rogowie o pow. 0,58 ha – działka nr 87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4.000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65" w:right="5" w:hanging="0"/>
              <w:rPr/>
            </w:pPr>
            <w:r>
              <w:rPr/>
              <w:t>22.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Grunty w Mirowie Starym o pow.0,57 ha – działka nr 705,70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1.000,00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65" w:right="5" w:hanging="0"/>
              <w:rPr/>
            </w:pPr>
            <w:r>
              <w:rPr/>
              <w:t>23.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Grunty w Mirowie Starym o pow. 0,1024 ha – działka nr 188/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1.145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65" w:right="5" w:hanging="0"/>
              <w:rPr/>
            </w:pPr>
            <w:r>
              <w:rPr/>
              <w:t>24.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Grunty pod drogami w Bieszkowie Górnym o pow.14,5145 ha – działki nr 40,92,91,17,106,67,153,272,363,435,526,212,305,280,450,241,330,</w:t>
            </w:r>
          </w:p>
          <w:p>
            <w:pPr>
              <w:pStyle w:val="Normal"/>
              <w:rPr/>
            </w:pPr>
            <w:r>
              <w:rPr/>
              <w:t>405,489,570,595,181,59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97.400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65" w:right="5" w:hanging="0"/>
              <w:rPr/>
            </w:pPr>
            <w:r>
              <w:rPr/>
              <w:t>25.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Grunty pod drogami w Mirowie Starym o pow. 8,02 ha – działki nr 534,536,189,355,358,1823,223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56.190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65" w:right="5" w:hanging="0"/>
              <w:rPr/>
            </w:pPr>
            <w:r>
              <w:rPr/>
              <w:t>26.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Grunty pod drogami w Zbijowie Małym o pow. 2,9308 ha – działki nr 422,365/9,365/12,382/2,390/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20.750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65" w:right="5" w:hanging="0"/>
              <w:rPr/>
            </w:pPr>
            <w:r>
              <w:rPr/>
              <w:t>27.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Grunty pod drogami w Zbijowie Dużym o pow. 0,36 ha – działka nr 63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2.500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65" w:right="5" w:hanging="0"/>
              <w:rPr/>
            </w:pPr>
            <w:r>
              <w:rPr/>
              <w:t>28.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Grunty pod drogami w Bieszkowie Dolnym o pow. 1,7209 ha – działka nr 440, 215/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12.100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65" w:right="5" w:hanging="0"/>
              <w:rPr/>
            </w:pPr>
            <w:r>
              <w:rPr/>
              <w:t>29.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Grunty pod drogami w Mirówku o pow. 5,0578 ha – działki nr 254,46,205,158,282,308/4, 309/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36.686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65" w:right="5" w:hanging="0"/>
              <w:rPr/>
            </w:pPr>
            <w:r>
              <w:rPr/>
              <w:t>30.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Grunty pod budowę świetlicy wiejskiej w Zbijowie Małym o pow. 1,22ha – działka nr 465,46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</w:t>
            </w:r>
            <w:r>
              <w:rPr/>
              <w:t>42.700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65" w:right="5" w:hanging="0"/>
              <w:rPr/>
            </w:pPr>
            <w:r>
              <w:rPr/>
              <w:t>31.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Grunty pod budowę świetlicy wiejskiej w Bieszkowie Dolnym                           o pow. 0,55ha – działki nr 625,631,621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331,07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65" w:right="5" w:hanging="0"/>
              <w:rPr/>
            </w:pPr>
            <w:r>
              <w:rPr/>
              <w:t>32.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Grunty świetlicy w Mirowie Nowym o pow.048ha –działka nr 13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unty Gminy Mirów przekazane w wieczyste użytkowanie stanowią łączną  wartość – 55.471,8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6804"/>
        <w:gridCol w:w="1601"/>
      </w:tblGrid>
      <w:tr>
        <w:trPr>
          <w:trHeight w:val="43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w:t>L.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w:t>Grunty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w:t>Wartość  zł</w:t>
            </w:r>
          </w:p>
        </w:tc>
      </w:tr>
      <w:tr>
        <w:trPr>
          <w:trHeight w:val="27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ziałka Nr 152/4 – o pow.0,11 h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990,92</w:t>
            </w:r>
          </w:p>
        </w:tc>
      </w:tr>
      <w:tr>
        <w:trPr>
          <w:trHeight w:val="27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Działka Nr 278 – o pow. 0,06 ha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355,01</w:t>
            </w:r>
          </w:p>
        </w:tc>
      </w:tr>
      <w:tr>
        <w:trPr>
          <w:trHeight w:val="27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Działka Nr 540, 541 – o pow. 0,60 ha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.125,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udynki Gminy w Mirowie  stanowią łączną  wartość – 10.745.637,3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978"/>
        <w:gridCol w:w="1664"/>
      </w:tblGrid>
      <w:tr>
        <w:trPr>
          <w:trHeight w:val="27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Budyn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Wartość  zł</w:t>
            </w:r>
          </w:p>
        </w:tc>
      </w:tr>
      <w:tr>
        <w:trPr>
          <w:trHeight w:val="27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Budynek biurowy  Urzędu Gminy z 1986 r.-638,30 m 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93.429,88</w:t>
            </w:r>
          </w:p>
        </w:tc>
      </w:tr>
      <w:tr>
        <w:trPr>
          <w:trHeight w:val="27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udynek mieszkalny z 1900 r. przyjęty przez Urząd G.                           w  1963 r. – 92,87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.806,00</w:t>
            </w:r>
          </w:p>
        </w:tc>
      </w:tr>
      <w:tr>
        <w:trPr>
          <w:trHeight w:val="27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. 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udynek gospodarczy przy Urzędzie Gminy – 69,5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863,00</w:t>
            </w:r>
          </w:p>
        </w:tc>
      </w:tr>
      <w:tr>
        <w:trPr>
          <w:trHeight w:val="27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. 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udynek ZOZ w Mirowie – 356,34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5.780,71</w:t>
            </w:r>
          </w:p>
        </w:tc>
      </w:tr>
      <w:tr>
        <w:trPr>
          <w:trHeight w:val="27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5. 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udynek po Banku  Spółdzielczym – 120,81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276,00</w:t>
            </w:r>
          </w:p>
        </w:tc>
      </w:tr>
      <w:tr>
        <w:trPr>
          <w:trHeight w:val="27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6. 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udynek  hydroforni  w  Mirówku  -  81,7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3.473,00</w:t>
            </w:r>
          </w:p>
        </w:tc>
      </w:tr>
      <w:tr>
        <w:trPr>
          <w:trHeight w:val="27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udynek hydroforni w Zbijowie Dużym - 32,5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5.834,55</w:t>
            </w:r>
          </w:p>
        </w:tc>
      </w:tr>
      <w:tr>
        <w:trPr>
          <w:trHeight w:val="27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udynek przepompowni w Zbijowie Dużym – 9,7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.994,81</w:t>
            </w:r>
          </w:p>
        </w:tc>
      </w:tr>
      <w:tr>
        <w:trPr>
          <w:trHeight w:val="27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udynek  strażnicy OSP  Rogów – 79,11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.130,12</w:t>
            </w:r>
          </w:p>
        </w:tc>
      </w:tr>
      <w:tr>
        <w:trPr>
          <w:trHeight w:val="27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udynek  strażnicy OSP Mirów – 113,14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.184,70</w:t>
            </w:r>
          </w:p>
        </w:tc>
      </w:tr>
      <w:tr>
        <w:trPr>
          <w:trHeight w:val="27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udynek  strażnicy OSP Bieszków Dolny – 126,49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.837,00</w:t>
            </w:r>
          </w:p>
        </w:tc>
      </w:tr>
      <w:tr>
        <w:trPr>
          <w:trHeight w:val="27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udynek  biurowy  wykorzystany przez  Bibliotekę – 118,05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.879,00</w:t>
            </w:r>
          </w:p>
        </w:tc>
      </w:tr>
      <w:tr>
        <w:trPr>
          <w:trHeight w:val="27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ubliczna  Szkoła Podstawowa Mirów – 1.248,56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</w:t>
            </w:r>
            <w:r>
              <w:rPr/>
              <w:t>405.105,77</w:t>
            </w:r>
          </w:p>
        </w:tc>
      </w:tr>
      <w:tr>
        <w:trPr>
          <w:trHeight w:val="27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ubliczna Szkoła Podstawowa  Bieszków Dolny– 305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8.446,82</w:t>
            </w:r>
          </w:p>
        </w:tc>
      </w:tr>
      <w:tr>
        <w:trPr>
          <w:trHeight w:val="27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udynek po byłej Publicznej Szkole Podstawowej w  Mirówku – 164,4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.958,76</w:t>
            </w:r>
          </w:p>
        </w:tc>
      </w:tr>
      <w:tr>
        <w:trPr>
          <w:trHeight w:val="27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udynek po byłej Publicznej Szkole Podstawowej w Mirowie Nowym – 179,03 m</w:t>
            </w:r>
            <w:r>
              <w:rPr>
                <w:vertAlign w:val="superscript"/>
              </w:rPr>
              <w:t xml:space="preserve">2  </w:t>
            </w:r>
            <w:r>
              <w:rPr/>
              <w:t>z instalacją c.o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.647,08</w:t>
            </w:r>
          </w:p>
        </w:tc>
      </w:tr>
      <w:tr>
        <w:trPr>
          <w:trHeight w:val="27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budowany  budynek szkolny Bieszków Dolny - 275,13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0.245,14</w:t>
            </w:r>
          </w:p>
        </w:tc>
      </w:tr>
      <w:tr>
        <w:trPr>
          <w:trHeight w:val="27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udynek oddziału przedszkolnego w Mirowie – 102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8.124,74</w:t>
            </w:r>
          </w:p>
        </w:tc>
      </w:tr>
      <w:tr>
        <w:trPr>
          <w:trHeight w:val="27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m Nauczyciela w Zbijowie Dużym  - 201,15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.973,78</w:t>
            </w:r>
          </w:p>
        </w:tc>
      </w:tr>
      <w:tr>
        <w:trPr>
          <w:trHeight w:val="27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udynek gospodarczy Mirówek – 2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519,48</w:t>
            </w:r>
          </w:p>
        </w:tc>
      </w:tr>
      <w:tr>
        <w:trPr>
          <w:trHeight w:val="276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21.  </w:t>
            </w:r>
          </w:p>
        </w:tc>
        <w:tc>
          <w:tcPr>
            <w:tcW w:w="697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Budynek ubikacja Zbijów – 8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4,06</w:t>
            </w:r>
          </w:p>
        </w:tc>
      </w:tr>
      <w:tr>
        <w:trPr>
          <w:trHeight w:val="27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 xml:space="preserve"> </w:t>
            </w:r>
            <w:r>
              <w:rPr/>
              <w:t>22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Budynek  gimnazjum – 1.249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1.807.112,45</w:t>
            </w:r>
          </w:p>
        </w:tc>
      </w:tr>
      <w:tr>
        <w:trPr>
          <w:trHeight w:val="27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 xml:space="preserve"> </w:t>
            </w:r>
            <w:r>
              <w:rPr/>
              <w:t>23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Budynek Zespołu Szkolno-Przedszkolnego w Zbijowie Małym - 1.487,5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1.797.422,91</w:t>
            </w:r>
          </w:p>
        </w:tc>
      </w:tr>
      <w:tr>
        <w:trPr>
          <w:trHeight w:val="27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 xml:space="preserve"> </w:t>
            </w:r>
            <w:r>
              <w:rPr/>
              <w:t>24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Budynek hali sportowej w Mirowie – 1.358,5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2.107.006,99</w:t>
            </w:r>
          </w:p>
        </w:tc>
      </w:tr>
      <w:tr>
        <w:trPr>
          <w:trHeight w:val="27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 xml:space="preserve"> </w:t>
            </w:r>
            <w:r>
              <w:rPr/>
              <w:t>25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Garaż OSP Rogów – 96,06m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92.949,30</w:t>
            </w:r>
          </w:p>
        </w:tc>
      </w:tr>
      <w:tr>
        <w:trPr>
          <w:trHeight w:val="27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 xml:space="preserve"> </w:t>
            </w:r>
            <w:r>
              <w:rPr/>
              <w:t>26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Budynek  świetlicy i OSP w Bieszkowie Górnym – 403,31m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717.301,32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B U D O W L E     o   wartości  -  16.165.180,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6808"/>
        <w:gridCol w:w="1847"/>
      </w:tblGrid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Budowl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Wartość w zł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Chodnik z parkingiem w  Mirowie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.487,09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lac z kostki brukowej  przy Szkole Mirów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.281,52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Studnia głębinowa  przy  Szkole Mirów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810,89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Ogrodzenie z siatki  przy Szkole Mirów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.782,37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Ogrodzenie z siatki w Zbijowie Dużym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370,42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grodzenie z siatki przy Szkole Mirówek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405,03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ambo w Zbijowie Duży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307,47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grodzenie działki szkolnej w Bieszkowie Dolny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.920,82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grodzenie przy Urzędzie Gminy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540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grodzenie przy Bibliotec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878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biornik ścieków - sieć wodno – rozdzielcza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0.750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grodzenie przy hydroforni Mirówek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291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Studnie  głębinowe w Zbijowie Dużym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9.965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ieci wodociągowe  /łącznie 32,4 km w sołectwach/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Mirów Stary  /3 km/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8.531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irów  Mirów Nowy / 8 km/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0.266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ogów / 3,4 km/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9.314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Bieszków Górny  / 3 km/ 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3.974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8. 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Bieszków  Dolny  / 4 km/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8.020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Mirów Miejscowy  / 4 km/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.563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bijów Duży /4 km/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3.317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bijów Mały / 3 km / 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.442,45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Droga  Zbijów Mały  -  Mirów Stary  1900 m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3.021,02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Droga Zbijów Mały  2230 m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4.243,04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Droga  Bieszków – Rogów 1090 m 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5.206,83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Droga Mirów k/ Poczty 805 m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6.303,84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Kotłowania olejowa w Mirowie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8.806,56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Oczyszczalnia  biologiczna w Mirowie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7.246,08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Droga Rogów Bieszków Górny  2980 m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8.061,3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odnik do gimnazju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411,4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30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roga w Mirówku  730 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6.318,22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3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roga w Mirowie Starym 2350 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</w:t>
            </w:r>
            <w:r>
              <w:rPr/>
              <w:t>1.387.796,52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3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Droga  Rogów – Komorniki  1272 mb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 xml:space="preserve">         </w:t>
            </w:r>
            <w:r>
              <w:rPr/>
              <w:t>264.164,82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33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 xml:space="preserve">Chodniki na placu szkolnym w Mirowie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 xml:space="preserve">             </w:t>
            </w:r>
            <w:r>
              <w:rPr/>
              <w:t>6.888,18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34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 xml:space="preserve">Chodnik przy szkole w Bieszkowie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 xml:space="preserve">           </w:t>
            </w:r>
            <w:r>
              <w:rPr/>
              <w:t>10.066,56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35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Droga Mirów Stary Osiny – 890 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 xml:space="preserve">         </w:t>
            </w:r>
            <w:r>
              <w:rPr/>
              <w:t>204.525,36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36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 xml:space="preserve">Ogrodzenie przy gimnazjum w Mirowie 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 xml:space="preserve">           </w:t>
            </w:r>
            <w:r>
              <w:rPr/>
              <w:t>15.335,94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37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Wodociąg  Rogów Komorniki 1,1 k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 xml:space="preserve">           </w:t>
            </w:r>
            <w:r>
              <w:rPr/>
              <w:t>59.718,61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38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Ogrodzenie przy szkole w Zbijowie Mały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 xml:space="preserve">           </w:t>
            </w:r>
            <w:r>
              <w:rPr/>
              <w:t>33.341,27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39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Droga dojazdowa do szkoły w Zbijowie Mały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22.000,26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40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Oczyszczalnia przy szkole w Zbijowie Mały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9.900,00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4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Droga w Mirówku /800m/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245.324,43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4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Droga Mirówek – Mirów Stary 790 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207.097,80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43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Plac z kostki brukowej obok hali sportowej -327m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32.000,00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44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Parking z kostki brukowej przy PSP w Mirowie – 730m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60.560,80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45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Droga w Mirowie Starym k/Wasiłka /1,4km/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184.994,68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46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Oczyszczalnia biologiczna przy PSP w Bieszkowie Dolny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20.000,00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47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Kanalizacja gminy – przydomowe oczyszczalnie ścieków  szt. 3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201.000,00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48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Boisko szkolne przy PSP Bieszków Dolny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283.503,90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49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Droga Bieszków Górny – Bieszków Dolny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692.796,25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50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Boisko sportowe w Mirówk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24.400,00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5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Kanalizacja gminy –przydomowe oczyszczalnie ścieków szt.3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254.111,40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5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Oświetlenie uliczne w Mirowie Stary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44.920,00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53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Oświetlenie uliczne w Zbijowie Duży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46.960,00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54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Oświetlenie uliczne w Mirowie Nowy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35.440,00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55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Oświetlenie uliczne w Mirowie w kierunku Wierzbicy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24.999,98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56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Oświetlenie uliczne w Bieszkowie Górny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39.946,00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57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 xml:space="preserve">Oświetlenie uliczne w Rogowie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68.584,67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58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Oświetlenie uliczne w Bieszkowie Dolny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41.562,00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59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Oświetlenie uliczne w Zbijowie Mały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47.184,00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60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Oświetlenie uliczne w Zbijowie Małym /od PSP/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41.908,00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6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Oświetlenie w Mirowie /obok Poczty/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15.447,00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6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Ogrodzenie boiska sportowego w Mirówk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21.046,93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63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 xml:space="preserve">Centrum wsi z odwodnieniem, przyłączem, monitoringiem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847.658,69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64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Chodnik przy drodze gminnej w Rogowi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98.559,17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65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,,ORLIK,, przy szkole w Bieszkowi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1.016.005,15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66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Droga dojazdowa do PSP Mirówek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20.000,00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67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Droga Bieszków Dolny –Gąsawy Niwy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1.102.683,99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68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Droga dojazdowa w Zbijowie Mały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179.036,20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69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Droga Mirów Stary - Osiny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257.808,55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70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Boisko rekreacyjne w Zbijowie Duży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33.312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7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Oświetlenie w Mirówk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25.019,83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7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Kotłownia przy budynku po PSP w Mirowie Nowy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14.000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73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Plac zabaw w Mirówk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19.656,35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74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Droga gminna nr 400305 w Mirówku-1741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786.702,94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75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Droga gminna nr działki 2236 w Mirowie Starym-320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65.521,12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76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Chodnik przy drodze nr 400306 Nowy Dwór-Bieszków Dolny-793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314.909,79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77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Oświetlenie uliczne w Zbijowie Mały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25.705,1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78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Oświetlenie uliczne w Mirowie w kierunku Mirowa Nowego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20.000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79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Ogrodzenie boiska sportowego w Zbijowie Duży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14.565,66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80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Droga gminna Nr 400306W Nowy Dwór-Rogów /0,5km/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156.088,61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8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Droga gminna Nr 400308W w miejscowości Mirów Stary/1,938km/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731.161,01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8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Boisko sportowe wielofunkcyjne wraz z bieżnią prostą ciągiem pieszo-jezdnym przy Publicznym Gimnazjum w Mirowi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424.499,92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83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Ogrodzenie wokół świetlicy wiejskiej w Bieszkowie Górny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20.730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84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Napowietrzna siłownia na działce gminnej w Mirowie Stary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18.425,4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85.</w:t>
            </w:r>
          </w:p>
        </w:tc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roga gminna 400315 Mirów – Mirówek (obok UPT)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464.930,01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86.</w:t>
            </w:r>
          </w:p>
        </w:tc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Droga z chodnikiem Mirów Nowy – Mirówek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655.161,41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87.</w:t>
            </w:r>
          </w:p>
        </w:tc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roga gminna w Rogowie (Nr 740)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27.000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88.</w:t>
            </w:r>
          </w:p>
        </w:tc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Droga gminna w Rogowie (Nr 1051)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21.900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89.</w:t>
            </w:r>
          </w:p>
        </w:tc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Droga gminna Mirów Nowy – Mirów Stary (Nr 400308W)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217.895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90.</w:t>
            </w:r>
          </w:p>
        </w:tc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Oświetlenie uliczne w Zbijowie Małym (od nr 7-8)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26.893,99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91.</w:t>
            </w:r>
          </w:p>
        </w:tc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Oświetlenie uliczne w Bieszkowie Dolnym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15.000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92.</w:t>
            </w:r>
          </w:p>
        </w:tc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Oświetlenie uliczne w sołectwie Mirów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31.609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93.</w:t>
            </w:r>
          </w:p>
        </w:tc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Ogrodzenie przy świetlicy w Zbijowie Małym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16.716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94.</w:t>
            </w:r>
          </w:p>
        </w:tc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Ogrodzenie działki 621 w Bieszkowie Dolnym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10.000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95.</w:t>
            </w:r>
          </w:p>
        </w:tc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Zagospodarowanie terenu obok boiska wielofunkcyjnego w Mirowie Starym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right"/>
              <w:rPr/>
            </w:pPr>
            <w:r>
              <w:rPr/>
              <w:t>18.664,60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>
          <w:b/>
        </w:rPr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Ś R O D K I   T R A N S P O R T U    -  wartość  633.928,9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6809"/>
        <w:gridCol w:w="1846"/>
      </w:tblGrid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Środki transport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Wartość w zł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Samochód pożarniczy „star” OSP  Mirów Stary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.921,9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amochód ratowniczo-gaśniczy –średni OSP Mirów Star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9.898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amochód specjalny pożarniczy A200 OSP Rogów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000,00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iągnik mini Kubota z przyczepą ciągnikową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900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Samochód ratowniczo gaśniczy ,,jelcz,, OSP Rogów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4.209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amochód star 244 OSP Bieszków Górny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.0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U R Z Ą D Z E N I A   wartość – 654.878,8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4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6809"/>
        <w:gridCol w:w="1846"/>
      </w:tblGrid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Urządzeni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Wartość w zł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Rozdzielnia elektryczna  Mirówek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780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stalacja techniczna  Mirówek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630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zewód tłoczony do studni Mirówek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396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lektrokardiogram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490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Kocioł c . o . w Urzędzie Gminy w Mirowie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001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Kserokopiarka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307,4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Kserokopiarka w szkole w Mirowie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860,34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Organy  xamaha w szkole w Mirowie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100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estaw komputerow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806,40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Pompa  głębinowa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350,99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rPr/>
            </w:pPr>
            <w:r>
              <w:rPr/>
              <w:t>Komputer i monitor</w:t>
              <w:tab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600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mpy głębinowe do hydroforni w Mirówku  /szt.2/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     </w:t>
            </w:r>
            <w:r>
              <w:rPr/>
              <w:t>8.773,75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est sceniczn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.402,81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ieć komputerowa w UG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.200,22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Kosiarka do trawy ,,traktor,,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800,01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mputer przenośny /laptop/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754,99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serokopiarka /AFICO 2045e/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198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8. 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mpa pływająca ,,Niagara,,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216,25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gęszczarka do gruntu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799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gregat prądotwórcz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979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mputer laptop –PSP Mirów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900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jeżdżalnia ,,jaga,, /plac zabaw w Zbijowie Dużym/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590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mpa pływająca ,,Niagara,,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184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ług do odśnieżania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000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iata przystankowa w Bieszkowie Dolnym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994,54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mpy głębinowe do hydroforni w Mirówku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411,2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jeżdżalnia przy PSP Mirów Nowy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227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piarka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600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iaty przystankowe -2 szt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744,08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30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iaty przystankowe – 7 szt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.315,83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31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rzęt komputerow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.708,52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32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rządzenie wielofunkcyjn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510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33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rzęt nagłaśniając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500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34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Pompa głębinowa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410,95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35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jektory multimedialne w PSP Mirów-2sz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524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36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Projektor multimedialny w PSP Bieszków Dolny-1szt.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762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37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jektor multimedialny w Zespole Szkolno Przedszkolnym                   w Zbijowie Małym-1 szt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762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38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estaw wielofunkcyjny w PSP Mirów-2 szt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.412,41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39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estaw wielofunkcyjny w PSP Bieszków Dolny – 1szt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518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40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estaw wielofunkcyjny w Zespole Szkolno Przedszkolnym                  w Zbijowie Małym – 1 szt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518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41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mywarka profesjonalna w PSP Bieszków Doln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500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42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afa do przechowywania naczyń w PSP Mirów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509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43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Szafa do przechowywania naczyń w Zespole Szkolno Przedszkolnym w Zbijowie Małym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509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44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yrena elektroniczna DSE-30DS z selektywnym alarmowaniem              w OSP Rogów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.999,99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45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Wiata przystankowa w Mirowie Nowym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772,4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46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estaw inkasencki z oprogramowaniem /do wody/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600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47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Wiata turystyczna w Mirowie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152,47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48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piarka Ricoh MP 335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190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49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piarka Ricoh MP 285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800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50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rządzenie ,,fitness,,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999,98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51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rwerownia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.565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52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yrena alarmowa dla OSP Bieszków Górn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000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53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entrala telefoniczna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997,47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54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piarka Ricoh MP 255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.279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55.</w:t>
            </w:r>
          </w:p>
        </w:tc>
        <w:tc>
          <w:tcPr>
            <w:tcW w:w="6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tły na pellet – 7 szt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.859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56.</w:t>
            </w:r>
          </w:p>
        </w:tc>
        <w:tc>
          <w:tcPr>
            <w:tcW w:w="6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duktor ciśnienia – Bieszków Dolny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.450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57.</w:t>
            </w:r>
          </w:p>
        </w:tc>
        <w:tc>
          <w:tcPr>
            <w:tcW w:w="6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ltana ogrodowa – sołectwo Mirówek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000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58.</w:t>
            </w:r>
          </w:p>
        </w:tc>
        <w:tc>
          <w:tcPr>
            <w:tcW w:w="6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uśtawka „bocianie gniazdo” - sołectwo Mirówek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000,0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59.</w:t>
            </w:r>
          </w:p>
        </w:tc>
        <w:tc>
          <w:tcPr>
            <w:tcW w:w="6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rabinka z olinowaniem – sołectwo Bieszków Dolny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926,85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60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mputer Notebook HP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600,00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97" w:leader="none"/>
        </w:tabs>
        <w:rPr/>
      </w:pPr>
      <w:r>
        <w:rPr/>
        <w:tab/>
        <w:t>Wójt Gminy Mirów</w:t>
      </w:r>
    </w:p>
    <w:p>
      <w:pPr>
        <w:pStyle w:val="Normal"/>
        <w:tabs>
          <w:tab w:val="clear" w:pos="708"/>
          <w:tab w:val="left" w:pos="5697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 xml:space="preserve">Artur Siwiorek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0:09:00Z</dcterms:created>
  <dc:creator>123</dc:creator>
  <dc:description/>
  <cp:keywords/>
  <dc:language>en-US</dc:language>
  <cp:lastModifiedBy>UG</cp:lastModifiedBy>
  <cp:lastPrinted>2018-03-26T14:03:00Z</cp:lastPrinted>
  <dcterms:modified xsi:type="dcterms:W3CDTF">2018-04-26T11:13:00Z</dcterms:modified>
  <cp:revision>9</cp:revision>
  <dc:subject/>
  <dc:title>                    INFORMACJA  O  STANIE  MIENIA  KOMUNALNEGO</dc:title>
</cp:coreProperties>
</file>