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>
          <w:b/>
          <w:sz w:val="20"/>
        </w:rPr>
        <w:t xml:space="preserve">                                                                                           </w:t>
      </w:r>
      <w:r>
        <w:rPr>
          <w:b/>
          <w:sz w:val="20"/>
        </w:rPr>
        <w:t>Załącznik Nr 4 do zarządzenia Wójta Gminy Mirów</w:t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</w:t>
      </w:r>
      <w:r>
        <w:rPr>
          <w:b/>
          <w:sz w:val="20"/>
        </w:rPr>
        <w:t xml:space="preserve">Nr 26/2018 z dnia 26-03-2018r </w:t>
      </w:r>
    </w:p>
    <w:p>
      <w:pPr>
        <w:pStyle w:val="Bezodstpw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AWOZDANIE</w:t>
      </w:r>
    </w:p>
    <w:p>
      <w:pPr>
        <w:pStyle w:val="Bezodstpw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przebiegu wykonania planu finansowego</w:t>
      </w:r>
    </w:p>
    <w:p>
      <w:pPr>
        <w:pStyle w:val="Bezodstpw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amodzielnego Publicznego Zakładu Opieki Zdrowotnej</w:t>
      </w:r>
    </w:p>
    <w:p>
      <w:pPr>
        <w:pStyle w:val="Bezodstpw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Mirowie  w  2017 roku</w:t>
      </w:r>
    </w:p>
    <w:p>
      <w:pPr>
        <w:pStyle w:val="Bezodstpw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. Część opisowa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Samodzielny Publiczny Zakład Opieki Zdrowotnej  w Mirowie zgodnie ze statutem  realizuje zadania  w zakresie opieki  medycznej  na rzecz pacjentów  Gminy  Mirów. Na realizację powyższych zadań  Zakład uzyskuje  środki finansowe z Narodowego Funduszu Zdrowia </w:t>
        <w:br/>
        <w:t>na podstawie zawartych kontraktów  na  świadczenia    zdrowotne  w zakresie :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-  podstawowej  opieki zdrowotnej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 specjalistycznej opieki zdrowotnej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ramach podstawowej  opieki zdrowotnej realizowane są świadczenia medyczne przez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lekarza POZ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pielęgniarkę  POZ  /środowiskowo-rodzinną/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- pielęgniarkę  w gabinecie profilaktyki zdrowotnej i pomocy przedlekarskiej dla dzieci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 xml:space="preserve">/medycyny   szkolnej/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położną  POZ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Metoda finansowania świadczeń POZ oparta jest o roczną stawkę kapitacyjną </w:t>
        <w:br/>
        <w:t xml:space="preserve">na zadeklarowanego a ubezpieczonego pacjenta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SPZOZ w Mirowie  obejmuje opieką medyczną 3378 pacjentów – mieszkańców Mirowa </w:t>
        <w:br/>
        <w:t>i okolicznych  miejscowości  oraz  418 uczniów, finansowanych przez NFZ.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ramach specjalistycznej opieki zdrowotnej świadczone są usługi w poradni okulistycznej oraz  położniczo-ginekologicznej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Usługi  świadczone w poradniach specjalistycznych finansowane są  za wykonane punkty rozliczeniowe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Samodzielnym  Publicznym Zakładzie Opieki Zdrowotnej  w Mirowie  zatrudnieni są pracownicy  na umowę o pracę oraz dodatkowo  z lekarzami  specjalistami zawarte są umowy cywilno-prawne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Struktura zatrudnienia  na dzień 31.12.2017 r. przedstawia się następująco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Na umowę o pracę  zatrudniamy  8 osób  oraz   2 osoby na umowy cywilno-prawne  </w:t>
      </w:r>
    </w:p>
    <w:tbl>
      <w:tblPr>
        <w:tblW w:w="1281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98"/>
        <w:gridCol w:w="2119"/>
      </w:tblGrid>
      <w:tr>
        <w:trPr>
          <w:trHeight w:val="315" w:hRule="atLeast"/>
        </w:trPr>
        <w:tc>
          <w:tcPr>
            <w:tcW w:w="106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 2017 roku podstawą  gospodarki  finansowej w Samodzielnym  Publicznym Zakładzie Opieki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drowotnej w  Mirowie jest plan finansowy  ustalony Zarządzeniem  Kierownika nr:1/20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 dnia  25.01.2017 r.</w:t>
            </w:r>
          </w:p>
        </w:tc>
        <w:tc>
          <w:tcPr>
            <w:tcW w:w="2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shd w:fill="FFFF00" w:val="clear"/>
              </w:rPr>
            </w:pPr>
            <w:r>
              <w:rPr>
                <w:rFonts w:cs="Arial" w:ascii="Arial" w:hAnsi="Arial"/>
                <w:bCs/>
                <w:sz w:val="24"/>
                <w:szCs w:val="24"/>
                <w:shd w:fill="FFFF00" w:val="clear"/>
              </w:rPr>
            </w:r>
          </w:p>
        </w:tc>
      </w:tr>
      <w:tr>
        <w:trPr>
          <w:trHeight w:val="80" w:hRule="atLeast"/>
        </w:trPr>
        <w:tc>
          <w:tcPr>
            <w:tcW w:w="12817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bCs/>
                <w:sz w:val="22"/>
                <w:szCs w:val="22"/>
                <w:shd w:fill="FFFF00" w:val="clear"/>
              </w:rPr>
            </w:r>
          </w:p>
        </w:tc>
      </w:tr>
      <w:tr>
        <w:trPr>
          <w:trHeight w:val="403" w:hRule="atLeast"/>
        </w:trPr>
        <w:tc>
          <w:tcPr>
            <w:tcW w:w="10698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Realizacja planu za 2017 rok  przedstawia się  następująco:</w:t>
            </w:r>
          </w:p>
        </w:tc>
        <w:tc>
          <w:tcPr>
            <w:tcW w:w="2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bCs/>
                <w:sz w:val="22"/>
                <w:szCs w:val="22"/>
                <w:shd w:fill="FFFF00" w:val="clear"/>
              </w:rPr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</w:t>
      </w:r>
    </w:p>
    <w:p>
      <w:pPr>
        <w:pStyle w:val="Heading2"/>
        <w:numPr>
          <w:ilvl w:val="0"/>
          <w:numId w:val="0"/>
        </w:numPr>
        <w:ind w:left="576" w:hanging="576"/>
        <w:jc w:val="both"/>
        <w:rPr>
          <w:u w:val="none"/>
        </w:rPr>
      </w:pPr>
      <w:r>
        <w:rPr>
          <w:u w:val="none"/>
        </w:rPr>
        <w:t>I. Przychody                                                                                                           971.768,86 z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Przychody realizowane są w ramach kontraktów z  NFZ                                 963.159,72 zł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w tym 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podstawowa opieka zdrowotna                                                                         894.355,65 zł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ambulatoryjna opieka specjalistyczna w zakresie:                                             68.804,07 zł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/okulistyki oraz ginekologii/          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Pozostałe  przychody                                                                                            8.609,14 zł</w:t>
      </w:r>
    </w:p>
    <w:p>
      <w:pPr>
        <w:pStyle w:val="Heading2"/>
        <w:jc w:val="both"/>
        <w:rPr>
          <w:u w:val="none"/>
        </w:rPr>
      </w:pPr>
      <w:r>
        <w:rPr>
          <w:u w:val="none"/>
        </w:rPr>
      </w:r>
    </w:p>
    <w:p>
      <w:pPr>
        <w:pStyle w:val="Heading2"/>
        <w:jc w:val="both"/>
        <w:rPr>
          <w:u w:val="none"/>
        </w:rPr>
      </w:pPr>
      <w:r>
        <w:rPr>
          <w:u w:val="none"/>
        </w:rPr>
        <w:t>II. Koszty  ogółem                                                                                                  925.977,06 zł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alizacja  wydatków w ramach planu rzeczowo – finansowego przedstawia się następująco 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. Remonty i bieżąca konserwacja                                                                              5.075,77 zł</w:t>
      </w:r>
    </w:p>
    <w:p>
      <w:pPr>
        <w:pStyle w:val="Heading4"/>
        <w:jc w:val="both"/>
        <w:rPr>
          <w:b w:val="false"/>
          <w:b w:val="false"/>
        </w:rPr>
      </w:pPr>
      <w:r>
        <w:rPr>
          <w:b w:val="false"/>
        </w:rPr>
        <w:t xml:space="preserve">2.Wynagrodzenia dla pracowników SPZOZ w  Mirowie                                       564.812,91 zł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3. Pochodne od wynagrodzeń - ZUS i FP, BHP                                                      106.342,96 zł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4. Odpis  na ZFŚS                                                                                                       9.485,00 zł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5. Wyposażenie                                                                                                               719,99 zł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8. Zakup  innych  materiałów                                                                                      5.850,58 zł                                                          </w:t>
      </w:r>
      <w:r>
        <w:rPr>
          <w:bCs/>
          <w:sz w:val="24"/>
        </w:rPr>
        <w:t xml:space="preserve">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Koszty w tej pozycji dotyczą wydatków na zakup : 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- środków czystości dla  Ośrodka  Zdrowia, materiałów  papierniczych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są to druki recept, wymagane druki przez NFZ, deklarację, pieczątki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papier ksero, materiały gospodarcze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9. Usługi telekomunikacyjne                                                                                       4.236,02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jc w:val="both"/>
        <w:rPr/>
      </w:pPr>
      <w:r>
        <w:rPr>
          <w:sz w:val="24"/>
        </w:rPr>
        <w:t>10.  U</w:t>
      </w:r>
      <w:r>
        <w:rPr>
          <w:bCs/>
          <w:sz w:val="24"/>
        </w:rPr>
        <w:t xml:space="preserve">sługi medyczne                                                                                              126.042,74 zł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Koszty w tej pozycji dotyczą wydatków na zakup usług medycz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zakupionych w innych jednostkach służby zdrowia.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SPZOZ w Mirowie   ma zawarte umowy na inne świadczenia dla pacjentów objętych  </w:t>
        <w:br/>
        <w:t xml:space="preserve">     opieką medyczną,  takimi świadczeniami są badania USG, RTG,  badania  laboratoryjne, </w:t>
        <w:br/>
        <w:t xml:space="preserve">     bakteriologiczn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1.Podatki i opłaty                                                                                                       1.857,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Koszty w tej pozycji dotyczą  opłat  na aktualizację  dokumentów oraz podatku od </w:t>
        <w:br/>
        <w:t xml:space="preserve">    nieruchomości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2. Energia, woda,  opał                                                                                            19.718,91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Koszty w tej pozycji dotyczą wydatków na zużycie energii  elektrycznej, wod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oraz oleju opałowego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3. Środki medyczne                                                                                                  6.000,11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oszty w tej pozycji dotyczą wydatków na leki pierwszej pomocy oraz sprzęt medyczny jednorazowego użytku  / igły, strzykawki/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14. Pozostałe koszty                                                                                                 75.835,07</w:t>
      </w:r>
      <w:r>
        <w:rPr>
          <w:bCs/>
          <w:sz w:val="24"/>
        </w:rPr>
        <w:t xml:space="preserve">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w tym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ubezpieczenia OC /zgodnie z wymogami NFZ, w każdym roku przed podpisanie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umów  na rok następny jest zawarta polisa ubezpieczeniowa OC dla personelu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medycznego pracującego w jednostce/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- ryczałty za używanie własnych samochodów  na dojazd do pacjentów,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koszty operacji bankowych, zakup znaczków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usł.  informatyczne, obsługa ekonomiczno-finansowa.</w:t>
      </w:r>
    </w:p>
    <w:p>
      <w:pPr>
        <w:pStyle w:val="Normal"/>
        <w:jc w:val="both"/>
        <w:rPr>
          <w:sz w:val="24"/>
          <w:szCs w:val="24"/>
          <w:shd w:fill="00FF00" w:val="clear"/>
        </w:rPr>
      </w:pPr>
      <w:r>
        <w:rPr>
          <w:sz w:val="24"/>
          <w:szCs w:val="24"/>
          <w:shd w:fill="00FF00" w:val="clear"/>
        </w:rPr>
      </w:r>
    </w:p>
    <w:p>
      <w:pPr>
        <w:pStyle w:val="Normal"/>
        <w:jc w:val="both"/>
        <w:rPr>
          <w:sz w:val="24"/>
          <w:szCs w:val="24"/>
          <w:shd w:fill="00FF00" w:val="clear"/>
        </w:rPr>
      </w:pPr>
      <w:r>
        <w:rPr>
          <w:sz w:val="24"/>
          <w:szCs w:val="24"/>
          <w:shd w:fill="00FF00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u w:val="single"/>
          <w:shd w:fill="00FF00" w:val="clear"/>
        </w:rPr>
      </w:pPr>
      <w:r>
        <w:rPr>
          <w:rFonts w:cs="Arial" w:ascii="Arial" w:hAnsi="Arial"/>
          <w:b/>
          <w:bCs/>
          <w:sz w:val="24"/>
          <w:szCs w:val="24"/>
          <w:u w:val="single"/>
          <w:shd w:fill="00FF00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II. Część tabelaryczna</w:t>
      </w:r>
    </w:p>
    <w:p>
      <w:pPr>
        <w:pStyle w:val="Normal"/>
        <w:jc w:val="both"/>
        <w:rPr>
          <w:sz w:val="24"/>
          <w:szCs w:val="24"/>
          <w:shd w:fill="00FF00" w:val="clear"/>
        </w:rPr>
      </w:pPr>
      <w:r>
        <w:rPr>
          <w:sz w:val="24"/>
          <w:szCs w:val="24"/>
          <w:shd w:fill="00FF00" w:val="clear"/>
        </w:rPr>
      </w:r>
    </w:p>
    <w:tbl>
      <w:tblPr>
        <w:tblW w:w="913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3"/>
        <w:gridCol w:w="3392"/>
        <w:gridCol w:w="1750"/>
        <w:gridCol w:w="1912"/>
        <w:gridCol w:w="1343"/>
      </w:tblGrid>
      <w:tr>
        <w:trPr>
          <w:trHeight w:val="1275" w:hRule="atLeast"/>
        </w:trPr>
        <w:tc>
          <w:tcPr>
            <w:tcW w:w="7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</w:t>
            </w:r>
          </w:p>
        </w:tc>
        <w:tc>
          <w:tcPr>
            <w:tcW w:w="33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szczególnienie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lan po zmianie  na 2017 r 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ykonanie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na 31.12.2017roku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opień wykonania w %/4:3/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73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zychody ogółem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71.771,00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71.768,86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tym: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</w:t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chody  z NFZ - poz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4.356,00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4.355,65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73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</w:t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bulatoryjna  opieka specjalistyczna w zakresie: /ginekologii, okulistyki/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805,00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804,07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</w:t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przychody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10,00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09,14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d)</w:t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środki z lat  ubiegł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3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oszty ogółem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25.981,00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25.977,06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,38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tego: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73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/</w:t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monty i bieżąca konserwacja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76,00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75,77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73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/</w:t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westycje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3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/</w:t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westycje-zakup środków trwałych/-komputery/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/</w:t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nagrodzenia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4.813,00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4.812,91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73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/</w:t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chodne od wynagrodzeń/ ZUS, FP, BHP/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343,00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342,96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/</w:t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is na ZFŚS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85,00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85,00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/</w:t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up nowości wydawniczych/biblioteka/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73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/</w:t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up  wyposażenia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,00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9,99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60" w:hRule="atLeast"/>
        </w:trPr>
        <w:tc>
          <w:tcPr>
            <w:tcW w:w="73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/</w:t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up innych materiałów /śr. czystości i dezynfekcyjne, art. papiernicze, druki, recepty, deklaracje, materiały do bieżącej konserwacji/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51,00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50,58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73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hd w:fill="FFFF00" w:val="clear"/>
              </w:rPr>
            </w:pPr>
            <w:r>
              <w:rPr>
                <w:rFonts w:cs="Arial" w:ascii="Arial" w:hAnsi="Arial"/>
                <w:shd w:fill="FFFF00" w:val="clear"/>
              </w:rPr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shd w:fill="FFFF00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00" w:val="clear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shd w:fill="FFFF00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00" w:val="clear"/>
              </w:rPr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shd w:fill="FFFF00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00" w:val="clear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3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shd w:fill="FFFF00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00" w:val="clear"/>
              </w:rPr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shd w:fill="FFFF00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00" w:val="clear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shd w:fill="FFFF00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00" w:val="clear"/>
              </w:rPr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shd w:fill="FFFF00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00" w:val="clear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73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/</w:t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up usług telekomunikacyjnych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37,00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36,02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73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/</w:t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up usług  medycznych zakupionych od innych podmiotów /ZOZ/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043,00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042,74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73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/</w:t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up usług  transportowych /transport pacjentów -ZOZ/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73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/</w:t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atki i opłaty 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57,00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57,00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75" w:hRule="atLeast"/>
        </w:trPr>
        <w:tc>
          <w:tcPr>
            <w:tcW w:w="73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/</w:t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nergia, woda  i opał  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719,00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718,91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/</w:t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odki medyczne/ZOZ/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1,00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,11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43" w:hRule="atLeast"/>
        </w:trPr>
        <w:tc>
          <w:tcPr>
            <w:tcW w:w="73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/</w:t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ty inne /ubezpieczenie OC, obsł. ekonomiczno- finansowa, prow. bankowe, ryczałty za używanie  własnych samochodów na dojazd do pacjentów, k-ty delegacji, wywóz odp. medycznych, amortyzacja.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836,00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835,07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lan  przychodów   w  SPZOZ w  Mirowie  w 2017 roku wynosił  971.771,00 zł  a wykonanie za 2017 rok wynosi  971.768,86 zł. co stanowi  100 % plan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lan   kosztów za ten okres został  zrealizowany  w 100%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iorąc pod uwagę powyższe zestawienie /stosunek dochodów i kosztów / za 2017 rok  jest wynik dodatni w wysokości  45.791,80 z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ytuacja finansowa  w jednostce jest  stabilna,  uzyskane przychody pokrywają  koszty związane z bieżącą  działalnością Zakładu.</w:t>
      </w:r>
    </w:p>
    <w:p>
      <w:pPr>
        <w:pStyle w:val="Normal"/>
        <w:jc w:val="both"/>
        <w:rPr>
          <w:sz w:val="24"/>
          <w:szCs w:val="24"/>
          <w:shd w:fill="FFFF00" w:val="clear"/>
        </w:rPr>
      </w:pPr>
      <w:r>
        <w:rPr>
          <w:sz w:val="24"/>
          <w:szCs w:val="24"/>
          <w:shd w:fill="FFFF00" w:val="clear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II. Należności  i zobowiązani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 należności  i zobowiązań jednostki za 2017 rok  przedstawia poniższe zestawieni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92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2820"/>
        <w:gridCol w:w="2569"/>
        <w:gridCol w:w="1891"/>
      </w:tblGrid>
      <w:tr>
        <w:trPr>
          <w:trHeight w:val="315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2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60" w:type="dxa"/>
            <w:gridSpan w:val="2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Kwota  w zł.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P</w:t>
            </w:r>
          </w:p>
        </w:tc>
        <w:tc>
          <w:tcPr>
            <w:tcW w:w="2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SZCZEGÓLNIENIE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gółem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magalne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2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leżności ogółem</w:t>
            </w:r>
          </w:p>
        </w:tc>
        <w:tc>
          <w:tcPr>
            <w:tcW w:w="25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5.978,66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tytułu dostaw i usług</w:t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5.378,66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484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NFZ</w:t>
            </w:r>
          </w:p>
        </w:tc>
        <w:tc>
          <w:tcPr>
            <w:tcW w:w="25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.378,6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</w:t>
            </w:r>
          </w:p>
        </w:tc>
        <w:tc>
          <w:tcPr>
            <w:tcW w:w="25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00,00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82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bowiązania ogółem</w:t>
            </w:r>
          </w:p>
        </w:tc>
        <w:tc>
          <w:tcPr>
            <w:tcW w:w="256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5.130,32</w:t>
            </w:r>
          </w:p>
        </w:tc>
        <w:tc>
          <w:tcPr>
            <w:tcW w:w="189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bec pracowników</w:t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tytułu dostaw i usług</w:t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.694,39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ków i opłat</w:t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1.092,38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życzki, kredyty</w:t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</w:t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43,55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sz w:val="24"/>
          <w:szCs w:val="24"/>
          <w:shd w:fill="FFFF00" w:val="clear"/>
        </w:rPr>
      </w:pPr>
      <w:r>
        <w:rPr>
          <w:sz w:val="24"/>
          <w:szCs w:val="24"/>
          <w:shd w:fill="FFFF00" w:val="clear"/>
        </w:rPr>
      </w:r>
    </w:p>
    <w:p>
      <w:pPr>
        <w:pStyle w:val="Normal"/>
        <w:jc w:val="both"/>
        <w:rPr>
          <w:sz w:val="24"/>
          <w:szCs w:val="24"/>
          <w:shd w:fill="FFFF00" w:val="clear"/>
        </w:rPr>
      </w:pPr>
      <w:r>
        <w:rPr>
          <w:sz w:val="24"/>
          <w:szCs w:val="24"/>
          <w:shd w:fill="FFFF00" w:val="clear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 należności  za 2017 rok  wynosił  95.978,66 zł. Należności wymagalne nie występuj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obowiązania za ten okres wyniosły 35.130,32 zł. Zobowiązania wymagalne nie występuj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leżności i zobowiązania  wynikają  z bieżącej działalności  jednostk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459" w:leader="none"/>
        </w:tabs>
        <w:jc w:val="both"/>
        <w:rPr/>
      </w:pPr>
      <w:r>
        <w:rPr>
          <w:sz w:val="24"/>
          <w:szCs w:val="24"/>
        </w:rPr>
        <w:tab/>
      </w:r>
      <w:r>
        <w:rPr>
          <w:sz w:val="18"/>
          <w:szCs w:val="18"/>
        </w:rPr>
        <w:t xml:space="preserve">Kierownik  Samodzielnego Publicznego Zakładu                                            </w:t>
      </w:r>
    </w:p>
    <w:p>
      <w:pPr>
        <w:pStyle w:val="Normal"/>
        <w:tabs>
          <w:tab w:val="clear" w:pos="709"/>
          <w:tab w:val="left" w:pos="5459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 xml:space="preserve">Opieki Zdrowotnej w Mirowie </w:t>
      </w:r>
    </w:p>
    <w:p>
      <w:pPr>
        <w:pStyle w:val="Normal"/>
        <w:tabs>
          <w:tab w:val="clear" w:pos="709"/>
          <w:tab w:val="left" w:pos="5459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 xml:space="preserve">Małgorzata Pokusa-Zep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701" w:right="1134" w:gutter="0" w:header="0" w:top="851" w:footer="709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417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170" cy="1409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pt;height:11.1pt;mso-wrap-distance-left:0pt;mso-wrap-distance-right:0pt;mso-wrap-distance-top:0pt;mso-wrap-distance-bottom:0pt;margin-top:0.05pt;mso-position-vertical-relative:text;margin-left:213.2pt;mso-position-horizontal:center;mso-position-horizontal-relative:margin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hd w:fill="FFFF00" w:val="clear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60" w:right="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24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  <w:shd w:fill="FFFF00" w:val="clear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sz w:val="26"/>
      <w:szCs w:val="26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0:00:00Z</dcterms:created>
  <dc:creator>.</dc:creator>
  <dc:description/>
  <cp:keywords/>
  <dc:language>en-US</dc:language>
  <cp:lastModifiedBy>UG</cp:lastModifiedBy>
  <cp:lastPrinted>2018-03-26T12:00:00Z</cp:lastPrinted>
  <dcterms:modified xsi:type="dcterms:W3CDTF">2018-04-26T11:10:00Z</dcterms:modified>
  <cp:revision>5</cp:revision>
  <dc:subject/>
  <dc:title>Sprawozdanie</dc:title>
</cp:coreProperties>
</file>