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vanish w:val="false"/>
          <w:color w:val="000000"/>
          <w:sz w:val="28"/>
          <w:szCs w:val="28"/>
        </w:rPr>
      </w:pPr>
      <w:r>
        <w:rPr>
          <w:b/>
          <w:vanish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vanish w:val="false"/>
          <w:color w:val="000000"/>
          <w:sz w:val="28"/>
          <w:szCs w:val="28"/>
        </w:rPr>
      </w:pPr>
      <w:r>
        <w:rPr>
          <w:b/>
          <w:vanish w:val="false"/>
          <w:color w:val="000000"/>
          <w:sz w:val="28"/>
          <w:szCs w:val="28"/>
        </w:rPr>
        <w:t>UZASADNIENIE  DO PROJEKTU BUDŻETU NA 2018R.</w:t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8"/>
          <w:szCs w:val="28"/>
        </w:rPr>
      </w:pPr>
      <w:r>
        <w:rPr>
          <w:rFonts w:cs="Arial" w:ascii="Arial" w:hAnsi="Arial"/>
          <w:b/>
          <w:vanish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8"/>
          <w:szCs w:val="28"/>
        </w:rPr>
      </w:pPr>
      <w:r>
        <w:rPr>
          <w:rFonts w:cs="Arial" w:ascii="Arial" w:hAnsi="Arial"/>
          <w:b/>
          <w:vanish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vanish w:val="false"/>
          <w:color w:val="000000"/>
          <w:sz w:val="28"/>
          <w:szCs w:val="28"/>
        </w:rPr>
      </w:pPr>
      <w:r>
        <w:rPr>
          <w:rFonts w:cs="Arial" w:ascii="Arial" w:hAnsi="Arial"/>
          <w:b/>
          <w:vanish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anish w:val="false"/>
          <w:color w:val="000000"/>
          <w:sz w:val="24"/>
          <w:szCs w:val="24"/>
        </w:rPr>
        <w:tab/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Zgodnie </w:t>
      </w:r>
      <w:r>
        <w:rPr>
          <w:rFonts w:cs="Times New Roman"/>
          <w:vanish w:val="false"/>
          <w:color w:val="000000"/>
          <w:sz w:val="24"/>
          <w:szCs w:val="24"/>
        </w:rPr>
        <w:t>z ustawą  o finansach publicznych, w terminie do dnia 15 listopada 2017r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rFonts w:cs="Times New Roman"/>
          <w:vanish w:val="false"/>
          <w:color w:val="000000"/>
          <w:sz w:val="24"/>
          <w:szCs w:val="24"/>
        </w:rPr>
        <w:t>w kompetencji Wójta Gminy jest przedłożenie projektu uchwały budżetowej  Organowi Stanowiącemu  i  Regionalnej Izbie Obrachunkowej – celem zaopiniowania.</w:t>
      </w:r>
    </w:p>
    <w:p>
      <w:pPr>
        <w:pStyle w:val="Normal"/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b/>
          <w:b/>
          <w:bCs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ab/>
        <w:t xml:space="preserve">Opinię RIO </w:t>
      </w:r>
      <w:r>
        <w:rPr>
          <w:rFonts w:cs="Times New Roman"/>
          <w:vanish w:val="false"/>
          <w:color w:val="000000"/>
          <w:sz w:val="24"/>
          <w:szCs w:val="24"/>
        </w:rPr>
        <w:t>o projekcie uchwały budżetowej Wójt Gminy jest zobowiązany przedstawić  przed uchwaleniem budżetu  Radzie Gminy.</w:t>
      </w:r>
    </w:p>
    <w:p>
      <w:pPr>
        <w:pStyle w:val="Normal"/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b/>
          <w:bCs/>
          <w:vanish w:val="false"/>
          <w:color w:val="000000"/>
          <w:sz w:val="24"/>
          <w:szCs w:val="24"/>
        </w:rPr>
        <w:t xml:space="preserve">           </w:t>
      </w:r>
      <w:r>
        <w:rPr>
          <w:rFonts w:cs="Times New Roman"/>
          <w:vanish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>Do opracowania</w:t>
      </w:r>
      <w:r>
        <w:rPr>
          <w:rFonts w:cs="Times New Roman"/>
          <w:vanish w:val="false"/>
          <w:color w:val="000000"/>
          <w:sz w:val="24"/>
          <w:szCs w:val="24"/>
        </w:rPr>
        <w:t xml:space="preserve"> projektu budżetu wykorzystano niektóre  założenia i wskaźniki         z przekazanych wytycznych z Ministerstwa Finansów.</w:t>
      </w:r>
    </w:p>
    <w:p>
      <w:pPr>
        <w:pStyle w:val="Normal"/>
        <w:ind w:firstLine="708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Prognozowany </w:t>
      </w:r>
      <w:r>
        <w:rPr>
          <w:rFonts w:cs="Times New Roman"/>
          <w:vanish w:val="false"/>
          <w:color w:val="000000"/>
          <w:sz w:val="24"/>
          <w:szCs w:val="24"/>
        </w:rPr>
        <w:t>średnioroczny wskaźnik cen towarów i usług konsumpcyjnych ma wynieść 102,3 % 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Z Ministerstwa Finansów </w:t>
      </w:r>
      <w:r>
        <w:rPr>
          <w:rFonts w:cs="Times New Roman"/>
          <w:vanish w:val="false"/>
          <w:color w:val="000000"/>
          <w:sz w:val="24"/>
          <w:szCs w:val="24"/>
        </w:rPr>
        <w:t>przekazano informację o planowanej rocznej kwocie subwencji ogólnej, która dla Gminy Mirów składa się z części wyrównawczej, części równoważącej i części oświatowej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>O ostatecznych</w:t>
      </w:r>
      <w:r>
        <w:rPr>
          <w:rFonts w:cs="Times New Roman"/>
          <w:vanish w:val="false"/>
          <w:color w:val="000000"/>
          <w:sz w:val="24"/>
          <w:szCs w:val="24"/>
        </w:rPr>
        <w:t xml:space="preserve"> wielkościach poszczególnych części subwencji ogólnej,           Minister Finansów powiadomi  wszystkie gminy w terminie 14 dni od dnia ogłoszenia ustawy budżetowej na rok 2018.</w:t>
      </w:r>
    </w:p>
    <w:p>
      <w:pPr>
        <w:pStyle w:val="Normal"/>
        <w:ind w:firstLine="708"/>
        <w:jc w:val="both"/>
        <w:rPr>
          <w:rFonts w:cs="Times New Roman"/>
          <w:vanish w:val="false"/>
          <w:color w:val="000000"/>
          <w:sz w:val="28"/>
          <w:szCs w:val="28"/>
        </w:rPr>
      </w:pPr>
      <w:r>
        <w:rPr>
          <w:rFonts w:cs="Times New Roman"/>
          <w:vanish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8"/>
          <w:szCs w:val="28"/>
        </w:rPr>
      </w:pPr>
      <w:r>
        <w:rPr>
          <w:rFonts w:cs="Times New Roman"/>
          <w:vanish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</w:t>
      </w:r>
      <w:r>
        <w:rPr>
          <w:rFonts w:cs="Times New Roman"/>
          <w:b/>
          <w:vanish w:val="false"/>
          <w:color w:val="000000"/>
          <w:sz w:val="24"/>
          <w:szCs w:val="24"/>
        </w:rPr>
        <w:t>Roczna kwota subwencji</w:t>
      </w:r>
      <w:r>
        <w:rPr>
          <w:rFonts w:cs="Times New Roman"/>
          <w:vanish w:val="false"/>
          <w:color w:val="000000"/>
          <w:sz w:val="24"/>
          <w:szCs w:val="24"/>
        </w:rPr>
        <w:t xml:space="preserve"> ogólnej dla gminy na 2018r wynosi 7.731.591zł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  <w:r>
        <w:rPr>
          <w:rFonts w:cs="Times New Roman"/>
          <w:vanish w:val="false"/>
          <w:color w:val="000000"/>
          <w:sz w:val="24"/>
          <w:szCs w:val="24"/>
        </w:rPr>
        <w:t xml:space="preserve">z tego: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1/ część wyrównawcza     3.787.961zł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  <w:r>
        <w:rPr>
          <w:rFonts w:cs="Times New Roman"/>
          <w:vanish w:val="false"/>
          <w:color w:val="000000"/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</w:t>
      </w:r>
      <w:r>
        <w:rPr>
          <w:rFonts w:cs="Times New Roman"/>
          <w:vanish w:val="false"/>
          <w:color w:val="000000"/>
          <w:sz w:val="24"/>
          <w:szCs w:val="24"/>
        </w:rPr>
        <w:t>a) kwota podstawowa 3.343.153zł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</w:t>
      </w:r>
      <w:r>
        <w:rPr>
          <w:rFonts w:cs="Times New Roman"/>
          <w:vanish w:val="false"/>
          <w:color w:val="000000"/>
          <w:sz w:val="24"/>
          <w:szCs w:val="24"/>
        </w:rPr>
        <w:t xml:space="preserve">b) kwota uzupełniająca  444.808zł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2/ część równoważąca         249.834zł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3/ część oświatowa           3.693.796zł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>W zestawieniu tabelarycznym przedstawiono wielkości poszczególnych części subwencji ogólnej dla gminy Mirów w okresie 2014-2018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tbl>
      <w:tblPr>
        <w:tblW w:w="1031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992"/>
        <w:gridCol w:w="851"/>
        <w:gridCol w:w="992"/>
        <w:gridCol w:w="992"/>
        <w:gridCol w:w="993"/>
        <w:gridCol w:w="993"/>
        <w:gridCol w:w="993"/>
        <w:gridCol w:w="993"/>
        <w:gridCol w:w="978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Tytuł docho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2014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2015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Róż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2016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Różn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2017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Różnic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Times New Roman"/>
                <w:b/>
                <w:vanish w:val="false"/>
                <w:color w:val="000000"/>
                <w:sz w:val="20"/>
                <w:szCs w:val="20"/>
              </w:rPr>
              <w:t>2018r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>Subwencja ogólna z tego: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7.046.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-23.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7.022.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94.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7.217.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222.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7.440.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291.47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7.731.59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 xml:space="preserve">-część     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>wyrównawcza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131.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94.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325.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35.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461.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72.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634.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53.6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3.787.96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>-część</w:t>
            </w:r>
          </w:p>
          <w:p>
            <w:pPr>
              <w:pStyle w:val="Normal"/>
              <w:jc w:val="both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>równoważ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194.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23.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217.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-9.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208.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5.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224.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25.3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 xml:space="preserve">   </w:t>
            </w:r>
            <w:r>
              <w:rPr>
                <w:vanish w:val="false"/>
                <w:color w:val="000000"/>
                <w:sz w:val="16"/>
                <w:szCs w:val="16"/>
              </w:rPr>
              <w:t>249.834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 xml:space="preserve">-część           </w:t>
            </w:r>
          </w:p>
          <w:p>
            <w:pPr>
              <w:pStyle w:val="Normal"/>
              <w:jc w:val="both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vanish w:val="false"/>
                <w:color w:val="000000"/>
                <w:sz w:val="16"/>
                <w:szCs w:val="16"/>
              </w:rPr>
              <w:t>oświat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721.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-242.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479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68.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547.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33.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3.581.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vanish w:val="false"/>
                <w:color w:val="000000"/>
                <w:sz w:val="16"/>
                <w:szCs w:val="16"/>
              </w:rPr>
            </w:pPr>
            <w:r>
              <w:rPr>
                <w:rFonts w:cs="Times New Roman"/>
                <w:vanish w:val="false"/>
                <w:color w:val="000000"/>
                <w:sz w:val="16"/>
                <w:szCs w:val="16"/>
              </w:rPr>
              <w:t>+112.4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3.693.79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600" w:charSpace="8192"/>
        </w:sect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Planowana</w:t>
      </w:r>
      <w:r>
        <w:rPr>
          <w:vanish w:val="false"/>
          <w:color w:val="000000"/>
          <w:sz w:val="24"/>
          <w:szCs w:val="24"/>
        </w:rPr>
        <w:t xml:space="preserve"> kwota udziałów w podatku dochodowym od osób fizycznych na 2018r  jest większa o 194.099zł. Przekazana informacja o planowanych dochodach z tytułu udziału gminy we wpływach z podatku dochodowego od osób fizycznych nie ma charakteru dyrektywnego, jedynie informacyjno- szacunkowy, ponieważ dochody podatkowe planowane są w budżecie państwa na podstawie szacunków i prognoz. Realizacja tych dochodów może ulec zwiększeniu lub zmniejszeniu w porównaniu z planem określonym w projekcie ustawy budżetowej, z powodów, na które Minister Finansów nie ma bezpośredniego wpływu.  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</w:t>
      </w:r>
      <w:r>
        <w:rPr>
          <w:vanish w:val="false"/>
          <w:color w:val="000000"/>
          <w:sz w:val="24"/>
          <w:szCs w:val="24"/>
        </w:rPr>
        <w:t>W zestawieniu tabelarycznym przedstawiono wielkości udziałów w podatku dochodowym od osób fizycznych dla gminy Mirów w okresie  2014-201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25" w:leader="none"/>
        </w:tabs>
        <w:ind w:firstLine="708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tbl>
      <w:tblPr>
        <w:tblW w:w="970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06"/>
        <w:gridCol w:w="911"/>
        <w:gridCol w:w="906"/>
        <w:gridCol w:w="912"/>
        <w:gridCol w:w="906"/>
        <w:gridCol w:w="907"/>
        <w:gridCol w:w="906"/>
        <w:gridCol w:w="907"/>
        <w:gridCol w:w="99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Tytuł dochodów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4r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5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6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7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Różnic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8r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 w:val="false"/>
                <w:color w:val="000000"/>
                <w:sz w:val="18"/>
                <w:szCs w:val="18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Udziały                        w podatku dochodowym od osób fizyczny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902.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+61.6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964.2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+72.5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1.036.7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+104.9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1.141.7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+194.0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vanish w:val="false"/>
                <w:color w:val="000000"/>
                <w:sz w:val="16"/>
                <w:szCs w:val="16"/>
              </w:rPr>
              <w:t>1.335.84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</w:t>
      </w:r>
      <w:r>
        <w:rPr>
          <w:b/>
          <w:vanish w:val="false"/>
          <w:color w:val="000000"/>
          <w:sz w:val="24"/>
          <w:szCs w:val="24"/>
        </w:rPr>
        <w:t>Na 2018r,</w:t>
      </w:r>
      <w:r>
        <w:rPr>
          <w:vanish w:val="false"/>
          <w:color w:val="000000"/>
          <w:sz w:val="24"/>
          <w:szCs w:val="24"/>
        </w:rPr>
        <w:t xml:space="preserve"> nie planuje się wzrostu stawek podatkowych. Plan  podstawowych podatków w gminie ustalono w kwotach z 2017r z uwzględnieniem niewielkich korekt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>Plan</w:t>
      </w:r>
      <w:r>
        <w:rPr>
          <w:rFonts w:cs="Times New Roman"/>
          <w:vanish w:val="false"/>
          <w:color w:val="000000"/>
          <w:sz w:val="24"/>
          <w:szCs w:val="24"/>
        </w:rPr>
        <w:t xml:space="preserve"> dochodów i wydatków na 2018 rok ustalono  w oparciu  o dokonaną analizę planu dochodów i wydatków za 9 miesięcy 2017r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>Część danych</w:t>
      </w:r>
      <w:r>
        <w:rPr>
          <w:rFonts w:cs="Times New Roman"/>
          <w:vanish w:val="false"/>
          <w:color w:val="000000"/>
          <w:sz w:val="24"/>
          <w:szCs w:val="24"/>
        </w:rPr>
        <w:t xml:space="preserve"> liczbowych zaplanowano na podstawie szacunków i prognoz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Dotacje na zadania </w:t>
      </w:r>
      <w:r>
        <w:rPr>
          <w:rFonts w:cs="Times New Roman"/>
          <w:vanish w:val="false"/>
          <w:color w:val="000000"/>
          <w:sz w:val="24"/>
          <w:szCs w:val="24"/>
        </w:rPr>
        <w:t>własne i zlecone</w:t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 </w:t>
      </w:r>
      <w:r>
        <w:rPr>
          <w:rFonts w:cs="Times New Roman"/>
          <w:vanish w:val="false"/>
          <w:color w:val="000000"/>
          <w:sz w:val="24"/>
          <w:szCs w:val="24"/>
        </w:rPr>
        <w:t>zaplanowano w kwotach zgodnych z przekazaną informacją Mazowieckiego Urzędu Wojewódzkiego w Warszawie pismem                             nr FIN -I.3111.23.30.2017 i Krajowego Biura Wyborczego w Radomiu pismem                      nr DRD- 3112/20/1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</w:t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Na 2018r zaplanowano </w:t>
      </w:r>
      <w:r>
        <w:rPr>
          <w:rFonts w:cs="Times New Roman"/>
          <w:vanish w:val="false"/>
          <w:color w:val="000000"/>
          <w:sz w:val="24"/>
          <w:szCs w:val="24"/>
        </w:rPr>
        <w:t xml:space="preserve"> zaciągnięcie  kredytu w kwocie 1.970.000zł. Spłatę kredytu zaplanowano na lata 2021-2027. Zwiększenie zadłużenia w przedstawiony sposób                nie będzie miało wpływu na przekroczenie maksymalnego  dopuszczalnego wskaźnika          spłaty z art. 243 ustawy o finansach publicznych obowiązującego od 2014r. </w:t>
      </w:r>
      <w:r>
        <w:rPr>
          <w:rFonts w:cs="Times New Roman"/>
          <w:b/>
          <w:vanish w:val="false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</w:t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Planowane przychody na 2018r </w:t>
      </w:r>
      <w:r>
        <w:rPr>
          <w:rFonts w:cs="Times New Roman"/>
          <w:vanish w:val="false"/>
          <w:color w:val="000000"/>
          <w:sz w:val="24"/>
          <w:szCs w:val="24"/>
        </w:rPr>
        <w:t>stanowią łączną kwotę w wysokości 2.778.733zł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>Są to przychody z tytułu: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>-planowanego do zaciągnięcia kredytu w kwocie 1.970.000zł,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-wolnych środków, o których mowa w art.217, ust.2, pkt. 6 ustawy o finansach publicznych 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rFonts w:cs="Times New Roman"/>
          <w:vanish w:val="false"/>
          <w:color w:val="000000"/>
          <w:sz w:val="24"/>
          <w:szCs w:val="24"/>
        </w:rPr>
        <w:t xml:space="preserve">w kwocie 808.733zł.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</w:t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Niezbędna kwota </w:t>
      </w:r>
      <w:r>
        <w:rPr>
          <w:rFonts w:cs="Times New Roman"/>
          <w:vanish w:val="false"/>
          <w:color w:val="000000"/>
          <w:sz w:val="24"/>
          <w:szCs w:val="24"/>
        </w:rPr>
        <w:t>na spłatę kredytów i pożyczek w 2018r to 416.400z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ind w:firstLine="142"/>
        <w:rPr>
          <w:color w:val="000000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</w:t>
      </w:r>
      <w:r>
        <w:rPr>
          <w:rFonts w:cs="Times New Roman"/>
          <w:b/>
          <w:vanish w:val="false"/>
          <w:color w:val="000000"/>
          <w:sz w:val="24"/>
          <w:szCs w:val="24"/>
        </w:rPr>
        <w:t xml:space="preserve">Przewidywane zadłużenie </w:t>
      </w:r>
      <w:r>
        <w:rPr>
          <w:rFonts w:cs="Times New Roman"/>
          <w:vanish w:val="false"/>
          <w:color w:val="000000"/>
          <w:sz w:val="24"/>
          <w:szCs w:val="24"/>
        </w:rPr>
        <w:t xml:space="preserve">Gminy z tytułu kredytów i pożyczek na dzień 31-12-2017r       wyniesie 3.239.200zł z tego: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- zadłużenie w Banku Spółdzielczym w Iłży- 673.200zł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- zadłużenie w Wojewódzkim Funduszu Ochrony Środowiska w Warszawie- 72.000zł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>- zadłużenie w Banku Spółdzielczym Rzemiosła w Mirowie -2.494.000zł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</w:t>
      </w:r>
      <w:r>
        <w:rPr>
          <w:b/>
          <w:vanish w:val="false"/>
          <w:color w:val="000000"/>
          <w:sz w:val="24"/>
          <w:szCs w:val="24"/>
        </w:rPr>
        <w:t xml:space="preserve">Prognozowana </w:t>
      </w:r>
      <w:r>
        <w:rPr>
          <w:vanish w:val="false"/>
          <w:color w:val="000000"/>
          <w:sz w:val="24"/>
          <w:szCs w:val="24"/>
        </w:rPr>
        <w:t>kwota długu gminy na koniec 2018r  - wyniesie 4.792.800zł- co stanowi 24,3% do planowanych dochodów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vanish w:val="false"/>
          <w:color w:val="000000"/>
          <w:sz w:val="24"/>
          <w:szCs w:val="24"/>
        </w:rPr>
        <w:t>Do dnia</w:t>
      </w:r>
      <w:r>
        <w:rPr>
          <w:vanish w:val="false"/>
          <w:color w:val="000000"/>
          <w:sz w:val="24"/>
          <w:szCs w:val="24"/>
        </w:rPr>
        <w:t xml:space="preserve"> 31 grudnia 2013r. obowiązywały zgodnie z art.169,ust.1 i art.170, ust.1 ustawy     z dnia 30 czerwca 2005r o finansach publicznych wskaźniki przy wyliczaniu kwoty długu tj. 60% i 15%.  Zgodnie z art. 243 ustawy z dnia 27 sierpnia 2009r o finansach publicznych  organ stanowiący j.s.t nie może  uchwalić budżetu, w którym relacja łącznej kwoty przypadających w danym roku budżetowym spłat rat kredytów i pożyczek wraz                       z należnymi w danym roku odsetkami od kredytów i pożyczek do planowanych dochodów ogółem budżetu przekroczy średnią arytmetyczną  obliczonych dla ostatnich trzech lat relacji jej dochodów bieżących powiększonych o dochody ze sprzedaży majątku oraz  pomniejszonych o wydatki bieżące do dochodów ogółem budżetu. </w:t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vanish w:val="false"/>
          <w:color w:val="000000"/>
          <w:sz w:val="24"/>
          <w:szCs w:val="24"/>
        </w:rPr>
        <w:t>Do wyliczenia w</w:t>
      </w:r>
      <w:r>
        <w:rPr>
          <w:vanish w:val="false"/>
          <w:color w:val="000000"/>
          <w:sz w:val="24"/>
          <w:szCs w:val="24"/>
        </w:rPr>
        <w:t xml:space="preserve"> </w:t>
      </w:r>
      <w:r>
        <w:rPr>
          <w:b/>
          <w:vanish w:val="false"/>
          <w:color w:val="000000"/>
          <w:sz w:val="24"/>
          <w:szCs w:val="24"/>
        </w:rPr>
        <w:t>2018r</w:t>
      </w:r>
      <w:r>
        <w:rPr>
          <w:vanish w:val="false"/>
          <w:color w:val="000000"/>
          <w:sz w:val="24"/>
          <w:szCs w:val="24"/>
        </w:rPr>
        <w:t xml:space="preserve"> wskaźnika związanego z długiem j. s .t. są przyjmowane dane w/w z roku 2017, 2016 i 2015.</w:t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vanish w:val="false"/>
          <w:color w:val="000000"/>
          <w:sz w:val="24"/>
          <w:szCs w:val="24"/>
        </w:rPr>
        <w:t>Planowane dochody Gminy Mirów</w:t>
      </w:r>
      <w:r>
        <w:rPr>
          <w:vanish w:val="false"/>
          <w:color w:val="000000"/>
          <w:sz w:val="24"/>
          <w:szCs w:val="24"/>
        </w:rPr>
        <w:t xml:space="preserve"> na 2018r stanowią kwotę 19.732.862 zł , z czego dochody bieżące 16.996.636 zł a dochody majątkowe 2.736.226zł</w:t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vanish w:val="false"/>
          <w:color w:val="000000"/>
          <w:sz w:val="24"/>
          <w:szCs w:val="24"/>
        </w:rPr>
        <w:t xml:space="preserve">Zgodnie </w:t>
      </w:r>
      <w:r>
        <w:rPr>
          <w:vanish w:val="false"/>
          <w:color w:val="000000"/>
          <w:sz w:val="24"/>
          <w:szCs w:val="24"/>
        </w:rPr>
        <w:t>z art.242 ustawy o finansach publicznych organ stanowiący j.s.t. nie może uchwalić budżetu na 2018r, w którym planowane wydatki bieżące są wyższe niż planowane dochody bieżące powiększone o nadwyżkę budżetową z lat ubiegłych i wolne środki.</w:t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Planowane dochody na 2018r według źródeł pochodzenia przedstawiają się następująco:Planowane dochody Gminy Mirów na 2015r. stanowią kwotę 12.164.548 zł z czego dochody bieżące 11.244.548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25"/>
        <w:gridCol w:w="1446"/>
        <w:gridCol w:w="1484"/>
        <w:gridCol w:w="148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L.p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Treść</w:t>
            </w:r>
          </w:p>
          <w:p>
            <w:pPr>
              <w:pStyle w:val="Heading2"/>
              <w:spacing w:before="240" w:after="60"/>
              <w:rPr>
                <w:vanish w:val="false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vanish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vanish w:val="false"/>
                <w:color w:val="000000"/>
                <w:sz w:val="18"/>
                <w:szCs w:val="18"/>
              </w:rPr>
              <w:t>Plan na 2017r.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(przewidywane wykonanie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vanish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vanish w:val="false"/>
                <w:color w:val="000000"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wg stanu na     30-09-2017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 xml:space="preserve">Plan na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vanish w:val="false"/>
                <w:color w:val="000000"/>
                <w:sz w:val="18"/>
                <w:szCs w:val="18"/>
              </w:rPr>
              <w:t>2018r.</w:t>
            </w:r>
          </w:p>
        </w:tc>
      </w:tr>
      <w:tr>
        <w:trPr>
          <w:trHeight w:val="1244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vanish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vanish w:val="false"/>
                <w:color w:val="000000"/>
                <w:sz w:val="24"/>
                <w:szCs w:val="24"/>
              </w:rPr>
              <w:t>I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vanish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vanish w:val="false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vanish w:val="false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vanish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DOCHODY BIEŻĄCE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DOCHODY WŁASNE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 xml:space="preserve">- udziały we wpływach z podatku                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vanish w:val="false"/>
                <w:color w:val="000000"/>
                <w:sz w:val="22"/>
                <w:szCs w:val="22"/>
              </w:rPr>
              <w:t>dochodowego od osób prawnych</w:t>
            </w:r>
          </w:p>
          <w:p>
            <w:pPr>
              <w:pStyle w:val="Normal"/>
              <w:rPr/>
            </w:pPr>
            <w:r>
              <w:rPr>
                <w:vanish w:val="false"/>
                <w:color w:val="000000"/>
                <w:sz w:val="22"/>
                <w:szCs w:val="22"/>
              </w:rPr>
              <w:t xml:space="preserve">- udziały we wpływach z podatku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vanish w:val="false"/>
                <w:color w:val="000000"/>
                <w:sz w:val="22"/>
                <w:szCs w:val="22"/>
              </w:rPr>
              <w:t>dochodowego od osób  fizycznych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podatek rolny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podatek od nieruchomości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podatek leśny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podatek od środków transportowych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oplata skarbowa</w:t>
            </w:r>
          </w:p>
          <w:p>
            <w:pPr>
              <w:pStyle w:val="Normal"/>
              <w:jc w:val="both"/>
              <w:rPr/>
            </w:pPr>
            <w:r>
              <w:rPr>
                <w:vanish w:val="false"/>
                <w:color w:val="000000"/>
                <w:sz w:val="22"/>
                <w:szCs w:val="22"/>
              </w:rPr>
              <w:t>- podatek od spadków i darowizn</w:t>
            </w:r>
          </w:p>
          <w:p>
            <w:pPr>
              <w:pStyle w:val="Normal"/>
              <w:rPr/>
            </w:pPr>
            <w:r>
              <w:rPr>
                <w:vanish w:val="false"/>
                <w:color w:val="000000"/>
                <w:sz w:val="22"/>
                <w:szCs w:val="22"/>
              </w:rPr>
              <w:t xml:space="preserve">- podatek od czynności    </w:t>
            </w:r>
          </w:p>
          <w:p>
            <w:pPr>
              <w:pStyle w:val="Normal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vanish w:val="false"/>
                <w:color w:val="000000"/>
                <w:sz w:val="22"/>
                <w:szCs w:val="22"/>
              </w:rPr>
              <w:t>cywilnoprawnych</w:t>
            </w:r>
          </w:p>
          <w:p>
            <w:pPr>
              <w:pStyle w:val="Normal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 xml:space="preserve">- wpływy z opłat za zezwolenia na </w:t>
            </w:r>
          </w:p>
          <w:p>
            <w:pPr>
              <w:pStyle w:val="Normal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vanish w:val="false"/>
                <w:color w:val="000000"/>
                <w:sz w:val="22"/>
                <w:szCs w:val="22"/>
              </w:rPr>
              <w:t>sprzedaż alkoholu</w:t>
            </w:r>
          </w:p>
          <w:p>
            <w:pPr>
              <w:pStyle w:val="Normal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 xml:space="preserve">-wpływy z opłat za gospodarowanie   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vanish w:val="false"/>
                <w:color w:val="000000"/>
                <w:sz w:val="22"/>
                <w:szCs w:val="22"/>
              </w:rPr>
              <w:t>odpadami komunalnymi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wpływy z opłaty eksploatacyjnej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  <w:t>- dochody z majątku gminy</w:t>
            </w:r>
          </w:p>
          <w:p>
            <w:pPr>
              <w:pStyle w:val="Normal"/>
              <w:jc w:val="both"/>
              <w:rPr/>
            </w:pPr>
            <w:r>
              <w:rPr>
                <w:vanish w:val="false"/>
                <w:color w:val="000000"/>
                <w:sz w:val="22"/>
                <w:szCs w:val="22"/>
              </w:rPr>
              <w:t>- pozostałe dochody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2"/>
                <w:szCs w:val="22"/>
              </w:rPr>
            </w:pPr>
            <w:r>
              <w:rPr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 xml:space="preserve">DOTACJE CELOWE OTRZYMANE 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>Z BUDŻETU PAŃSTWA NA REALIZACJĘ ZADAŃ Z ZAKRESU ADMINISTRACJI RZĄDOWEJ</w:t>
            </w:r>
          </w:p>
          <w:p>
            <w:pPr>
              <w:pStyle w:val="Normal"/>
              <w:jc w:val="both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>DOTACJE CELOWE OTRZYMANE                    Z BUDŻTU PAŃSTWA NA REALIZACJĘ WŁASNYCH ZADAŃ BIEŻĄCYCH GMIN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br/>
              <w:t xml:space="preserve">DOTACJE CELOWE W RAMACH PROGRAMÓW FINANSOWANYCH Z UDZIAŁEM ŚRODKÓW EUROPEJSKICH LUB PŁATNOSCI W RAMACH BUDŻETU 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>ŚRODKÓW EUROPEJSKICH REALIZOWANYCH PRZEZ J.S.T.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 xml:space="preserve">DOTACJE CELOWE OTRZYMANE 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>NA ZADANIA BIEZĄCE I INNE ŚRODKI OD JEDNOSTEK ZALICZANYCH DO SEKTORA FINANSÓW PUBLICZNYCH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32"/>
                <w:szCs w:val="20"/>
              </w:rPr>
            </w:pPr>
            <w:r>
              <w:rPr>
                <w:b/>
                <w:vanish w:val="false"/>
                <w:color w:val="000000"/>
                <w:sz w:val="32"/>
                <w:szCs w:val="20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>CZĘŚĆ WYRÓWNAWCZA SUBWENCJI OGÓLNEJ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18"/>
                <w:szCs w:val="20"/>
              </w:rPr>
            </w:pPr>
            <w:r>
              <w:rPr>
                <w:b/>
                <w:vanish w:val="false"/>
                <w:color w:val="000000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vanish w:val="false"/>
                <w:color w:val="000000"/>
                <w:sz w:val="18"/>
                <w:szCs w:val="20"/>
              </w:rPr>
              <w:t xml:space="preserve">CZĘŚĆ OŚWIATOWA SUBWENCJI OGÓLNEJ      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18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vanish w:val="false"/>
                <w:color w:val="000000"/>
                <w:sz w:val="18"/>
                <w:szCs w:val="20"/>
              </w:rPr>
              <w:t>CZĘŚĆ RÓWNOWAŻĄCA SUBWENCJI OGÓLNEJ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vanish w:val="false"/>
                <w:color w:val="000000"/>
                <w:sz w:val="22"/>
                <w:szCs w:val="22"/>
              </w:rPr>
              <w:t>16.998.748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.417.697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.141.748,00</w:t>
            </w:r>
          </w:p>
          <w:p>
            <w:pPr>
              <w:pStyle w:val="Normal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rFonts w:cs="Times New Roman" w:ascii="Times New Roman" w:hAnsi="Times New Roman"/>
              </w:rPr>
              <w:t>172.888,00</w:t>
            </w:r>
          </w:p>
          <w:p>
            <w:pPr>
              <w:pStyle w:val="Bezodstpw"/>
              <w:jc w:val="right"/>
              <w:rPr/>
            </w:pPr>
            <w:r>
              <w:rPr>
                <w:rFonts w:cs="Times New Roman" w:ascii="Times New Roman" w:hAnsi="Times New Roman"/>
              </w:rPr>
              <w:t>206.350,00</w:t>
            </w:r>
          </w:p>
          <w:p>
            <w:pPr>
              <w:pStyle w:val="Bezodstpw"/>
              <w:jc w:val="right"/>
              <w:rPr/>
            </w:pPr>
            <w:r>
              <w:rPr>
                <w:rFonts w:cs="Times New Roman" w:ascii="Times New Roman" w:hAnsi="Times New Roman"/>
              </w:rPr>
              <w:t>38.250,00</w:t>
            </w:r>
          </w:p>
          <w:p>
            <w:pPr>
              <w:pStyle w:val="Bezodstpw"/>
              <w:jc w:val="right"/>
              <w:rPr/>
            </w:pPr>
            <w:r>
              <w:rPr>
                <w:rFonts w:cs="Times New Roman" w:ascii="Times New Roman" w:hAnsi="Times New Roman"/>
              </w:rPr>
              <w:t>78.666,00</w:t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,00</w:t>
            </w:r>
          </w:p>
          <w:p>
            <w:pPr>
              <w:pStyle w:val="Bezodstpw"/>
              <w:jc w:val="right"/>
              <w:rPr/>
            </w:pPr>
            <w:r>
              <w:rPr>
                <w:rFonts w:cs="Times New Roman" w:ascii="Times New Roman" w:hAnsi="Times New Roman"/>
              </w:rPr>
              <w:t>10.000,00</w:t>
            </w:r>
          </w:p>
          <w:p>
            <w:pPr>
              <w:pStyle w:val="Bezodstpw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jc w:val="right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37.842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42.074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2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6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310.218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08.661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5.969.200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885.840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64.228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21.670,00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3.634.297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3.581.352,00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24.464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vanish w:val="false"/>
                <w:color w:val="000000"/>
                <w:sz w:val="22"/>
                <w:szCs w:val="22"/>
              </w:rPr>
              <w:t>13.071.990,82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1.835.365,29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880,15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818.445,00</w:t>
            </w:r>
          </w:p>
          <w:p>
            <w:pPr>
              <w:pStyle w:val="Normal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43.896,45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68.545,61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32.167,12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78.666,05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8.358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4.349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37.842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42.074,38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50.838,53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71.875,74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208.193,29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69.233,97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4.539.749,25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628.062,78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144.367,5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.725.722,00</w:t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3.030.379,00</w:t>
            </w:r>
          </w:p>
          <w:p>
            <w:pPr>
              <w:pStyle w:val="Normal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168.345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vanish w:val="false"/>
                <w:color w:val="000000"/>
                <w:sz w:val="22"/>
                <w:szCs w:val="22"/>
              </w:rPr>
              <w:t>16.996.636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.645.555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.335.847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72.888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206.35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38.250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85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0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10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50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45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2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70.00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320.800,00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  <w:t>99.920,00</w:t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5.783.766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722.114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 xml:space="preserve">113.610,00               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3.787.961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3.693.796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>249.834,00</w:t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5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DOCHODY MAJĄTKOW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 xml:space="preserve">Wpływy z tytułu odpłatnego nabycia praw własności oraz praw użytkowania wieczystego nieruchomości 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 xml:space="preserve">Dotacje celowe z budżetu państwa oraz wpływy z tytułu pomocy finansowej udzielanej między j.s.t. na dofinansowanie  własnych zadań inwestycyjnych  i zakupów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inwestycyjnych oraz wpływy ze zwrotów.</w:t>
            </w:r>
          </w:p>
          <w:p>
            <w:pPr>
              <w:pStyle w:val="Normal"/>
              <w:jc w:val="both"/>
              <w:rPr>
                <w:rFonts w:cs="Times New Roman"/>
                <w:vanish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vanish w:val="false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 xml:space="preserve">Dotacje celowe w ramach programów finansowanych z udziałem środków europejskich lub płatności w ramach budżetu środków europejskich realizowanych przez j.s.t. </w:t>
            </w:r>
          </w:p>
          <w:p>
            <w:pPr>
              <w:pStyle w:val="Normal"/>
              <w:jc w:val="both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Środki na dofinansowanie własnych inwestycji gmin pozyskane z innych źróde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  <w:t>1.502.291,00</w:t>
            </w:r>
          </w:p>
          <w:p>
            <w:pPr>
              <w:pStyle w:val="Normal"/>
              <w:jc w:val="right"/>
              <w:rPr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 xml:space="preserve">12.670,00                   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>157.196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>1.097.770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234.655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  <w:t>405.331,3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vanish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vanish w:val="false"/>
                <w:color w:val="000000"/>
                <w:sz w:val="20"/>
                <w:szCs w:val="20"/>
              </w:rPr>
              <w:t xml:space="preserve">12.670,00                      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57.195,33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287.607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47.85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  <w:t>2.736.226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i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>627.102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vanish w:val="false"/>
                <w:color w:val="000000"/>
                <w:sz w:val="20"/>
                <w:szCs w:val="20"/>
              </w:rPr>
              <w:t>1.743.386,00</w:t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  <w:t>365.738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8" w:hanging="0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623" w:hanging="0"/>
              <w:jc w:val="right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18.501.039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13.477.322,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vanish w:val="false"/>
                <w:color w:val="000000"/>
                <w:sz w:val="20"/>
                <w:szCs w:val="20"/>
              </w:rPr>
            </w:pPr>
            <w:r>
              <w:rPr>
                <w:vanish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19.732.862,00</w:t>
            </w:r>
          </w:p>
        </w:tc>
      </w:tr>
    </w:tbl>
    <w:p>
      <w:pPr>
        <w:pStyle w:val="Normal"/>
        <w:jc w:val="both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Dochody majątkowe to dochody z tytułu:</w:t>
      </w:r>
    </w:p>
    <w:p>
      <w:pPr>
        <w:pStyle w:val="Heading2"/>
        <w:jc w:val="both"/>
        <w:rPr>
          <w:vanish w:val="false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ochody majątkowe to dochody z tytułu: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lanowanej dotacji celowej z budżetu państwa na przebudowę  drogi  gminnej nr 400307W  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Rogów-Bieszków Górny–500.000zł.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Złożono wniosek o dofinansowanie w ramach Narodowego programu przebudowy dróg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lokalnych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lanowanej dotacji celowej na budowę drogi gminnej nr 400306 Bieszków Górny-Nowy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Dwór -50.000zł,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 planowanej dotacji celowej na przebudowę drogi gminnej nr 400304 w Mirówku- 50.000zł.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Na realizację w/w dwóch zadań  będą złożone wnioski do Zarządu Województwa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Mazowieckiego po dotację ze środków związanych z wyłączeniem  z produkcji gruntów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rolnych.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>- planowanych do pozyskania</w:t>
      </w:r>
      <w:r>
        <w:rPr>
          <w:vanish w:val="false"/>
          <w:color w:val="000000"/>
          <w:sz w:val="26"/>
          <w:szCs w:val="26"/>
        </w:rPr>
        <w:t xml:space="preserve"> </w:t>
      </w:r>
      <w:r>
        <w:rPr>
          <w:vanish w:val="false"/>
          <w:color w:val="000000"/>
          <w:sz w:val="24"/>
          <w:szCs w:val="24"/>
        </w:rPr>
        <w:t>z innych źródeł  środków finansowych takich jak: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</w:t>
      </w:r>
      <w:r>
        <w:rPr>
          <w:vanish w:val="false"/>
          <w:color w:val="000000"/>
          <w:sz w:val="24"/>
          <w:szCs w:val="24"/>
        </w:rPr>
        <w:t xml:space="preserve">- wpłaty od osób fizycznych w kwocie 178.941zł na budowę przydomowych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</w:t>
      </w:r>
      <w:r>
        <w:rPr>
          <w:vanish w:val="false"/>
          <w:color w:val="000000"/>
          <w:sz w:val="24"/>
          <w:szCs w:val="24"/>
        </w:rPr>
        <w:t>oczyszczalni ściek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wpłaty od osób fizycznych w kwocie 186.797zł na budowę instalacji odnawialnych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</w:t>
      </w:r>
      <w:r>
        <w:rPr>
          <w:vanish w:val="false"/>
          <w:color w:val="000000"/>
          <w:sz w:val="24"/>
          <w:szCs w:val="24"/>
        </w:rPr>
        <w:t>źródeł  energii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lanowanych środków z UE w kwocie 704.830zł na budowę przydomowych oczyszczalni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ścieków i rozbudowanie sieci wodociągowych na terenie gminy.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Na realizacje tego zadania  złożono wniosek o środki z UE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lanowanych środków z UE w kwocie 691.773zł na termomodernizację i zastosowanie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odnawialnych źródeł energii na obiektach użyteczności publicznej gminy Mirów. Projekt ten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realizowany jest od 2016r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planowanej dotacji z PROW w kwocie 124.078zł na budowę sceny widowiskowej 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w Mirowie Starym. Na realizację tego zadania będzie złożony wniosek o środki z UE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lanowanej dotacji z PROW w kwocie 222.705zł na budowę świetlicy wiejskiej        </w:t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w Bieszkowie Dolnym.                                                                                                                           - planowanej dotacji celowej stanowiącej zwrot gminie części wydatków wykonanych          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w ramach Funduszu Sołeckiego w kwocie 27.102zł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W przypadku negatywnie ocenionych wniosków na w/w zadania będziemy zmuszeni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wycofać się z realizacji tych zadań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vanish w:val="false"/>
          <w:color w:val="000000"/>
          <w:sz w:val="24"/>
          <w:szCs w:val="24"/>
        </w:rPr>
        <w:t>Planowane wydatki</w:t>
      </w:r>
      <w:r>
        <w:rPr>
          <w:vanish w:val="false"/>
          <w:color w:val="000000"/>
          <w:sz w:val="24"/>
          <w:szCs w:val="24"/>
        </w:rPr>
        <w:t xml:space="preserve"> Gminy Mirów na 2018r  stanowią kwotę – 22.095.195zł, z tego planowane wydatki bieżące stanowią kwotę – 16.511.832zł, a wydatki majątkowe                   - 5.583.363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vanish w:val="false"/>
          <w:color w:val="000000"/>
          <w:sz w:val="24"/>
          <w:szCs w:val="24"/>
        </w:rPr>
        <w:t>Planowane wydatki</w:t>
      </w:r>
      <w:r>
        <w:rPr>
          <w:vanish w:val="false"/>
          <w:color w:val="000000"/>
          <w:sz w:val="24"/>
          <w:szCs w:val="24"/>
        </w:rPr>
        <w:t xml:space="preserve">  </w:t>
      </w:r>
      <w:r>
        <w:rPr>
          <w:b/>
          <w:vanish w:val="false"/>
          <w:color w:val="000000"/>
          <w:sz w:val="24"/>
          <w:szCs w:val="24"/>
        </w:rPr>
        <w:t>w podziale na poszczególne grupy przedstawia poniższa tabel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</w:t>
      </w:r>
    </w:p>
    <w:tbl>
      <w:tblPr>
        <w:tblW w:w="100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977"/>
        <w:gridCol w:w="1984"/>
        <w:gridCol w:w="1843"/>
        <w:gridCol w:w="2045"/>
      </w:tblGrid>
      <w:tr>
        <w:trPr>
          <w:trHeight w:val="122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Tre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Plan  wydatków na 2017r</w:t>
            </w:r>
          </w:p>
          <w:p>
            <w:pPr>
              <w:pStyle w:val="Normal"/>
              <w:rPr/>
            </w:pPr>
            <w:r>
              <w:rPr>
                <w:b/>
                <w:vanish w:val="false"/>
                <w:color w:val="000000"/>
                <w:sz w:val="20"/>
                <w:szCs w:val="20"/>
              </w:rPr>
              <w:t>/przewidywane wykonanie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Wykonanie wydatków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30.09.2017r</w:t>
            </w:r>
          </w:p>
          <w:p>
            <w:pPr>
              <w:pStyle w:val="Normal"/>
              <w:jc w:val="both"/>
              <w:rPr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22"/>
                <w:szCs w:val="22"/>
              </w:rPr>
            </w:pPr>
            <w:r>
              <w:rPr>
                <w:b/>
                <w:vanish w:val="false"/>
                <w:color w:val="000000"/>
                <w:sz w:val="22"/>
                <w:szCs w:val="22"/>
              </w:rPr>
              <w:t>Plan wydatków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vanish w:val="false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vanish w:val="false"/>
                <w:color w:val="000000"/>
                <w:sz w:val="22"/>
                <w:szCs w:val="22"/>
              </w:rPr>
              <w:t>na  2018r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Wydatki bieżące z teg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16.634.0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11.881.530,3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16.511.832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-wynagrodzenia i pochod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vanish w:val="false"/>
                <w:color w:val="000000"/>
                <w:sz w:val="24"/>
                <w:szCs w:val="24"/>
              </w:rPr>
              <w:t>6.837.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4.947.305,4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7.070.350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-dotac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vanish w:val="false"/>
                <w:color w:val="000000"/>
                <w:sz w:val="24"/>
                <w:szCs w:val="24"/>
              </w:rPr>
              <w:t>262.3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203.340,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272.882,00</w:t>
            </w:r>
          </w:p>
        </w:tc>
      </w:tr>
      <w:tr>
        <w:trPr>
          <w:trHeight w:val="233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-obsługa dług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vanish w:val="false"/>
                <w:color w:val="000000"/>
                <w:sz w:val="24"/>
                <w:szCs w:val="24"/>
              </w:rPr>
              <w:t>51.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36.675,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80.980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-pozostałe wydatki bież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vanish w:val="false"/>
                <w:color w:val="000000"/>
                <w:sz w:val="24"/>
                <w:szCs w:val="24"/>
              </w:rPr>
              <w:t>9.482.4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 w:val="false"/>
                <w:color w:val="000000"/>
                <w:sz w:val="24"/>
                <w:szCs w:val="24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6.694.209,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vanish w:val="false"/>
                <w:color w:val="000000"/>
                <w:sz w:val="24"/>
                <w:szCs w:val="24"/>
              </w:rPr>
              <w:t>9.087.620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Wydatki mają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3.059.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1.612.150,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b/>
                <w:i/>
                <w:vanish w:val="false"/>
                <w:color w:val="000000"/>
                <w:sz w:val="24"/>
                <w:szCs w:val="24"/>
              </w:rPr>
              <w:t>5.583.363,00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Wydatki ogółem</w:t>
            </w:r>
          </w:p>
          <w:p>
            <w:pPr>
              <w:pStyle w:val="Normal"/>
              <w:jc w:val="both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19.693.0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vanish w:val="false"/>
                <w:color w:val="000000"/>
                <w:sz w:val="24"/>
                <w:szCs w:val="24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13.493.680,4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b/>
                <w:vanish w:val="false"/>
                <w:color w:val="000000"/>
                <w:sz w:val="24"/>
                <w:szCs w:val="24"/>
              </w:rPr>
              <w:t>22.095.195,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Heading2"/>
        <w:jc w:val="both"/>
        <w:rPr>
          <w:vanish w:val="false"/>
          <w:color w:val="000000"/>
          <w:sz w:val="24"/>
          <w:szCs w:val="24"/>
        </w:rPr>
      </w:pPr>
      <w:r>
        <w:rPr>
          <w:b w:val="false"/>
          <w:color w:val="000000"/>
        </w:rPr>
        <w:tab/>
        <w:t>32.000 zł przeznaczono na nawierzchnię z kostki brukowej na terenie hali sportowej w Mirowie /w ilości 327mW 2006 roku</w:t>
      </w:r>
      <w:r>
        <w:rPr>
          <w:color w:val="000000"/>
        </w:rPr>
        <w:t xml:space="preserve"> będziemy kontynuować zadania inwestycyjne pn.,, budowa hali sportowej przy gimnazjum w Mirowie”  / Wymiary budynku łącznie z zapleczem        wynoszą - 51,80 </w:t>
      </w:r>
      <w:r>
        <w:rPr>
          <w:rFonts w:cs="Times New Roman"/>
          <w:color w:val="000000"/>
        </w:rPr>
        <w:t>•</w:t>
      </w:r>
      <w:r>
        <w:rPr>
          <w:color w:val="000000"/>
        </w:rPr>
        <w:t xml:space="preserve"> 23/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>W 2015r  Gmina Mirów</w:t>
      </w:r>
      <w:r>
        <w:rPr>
          <w:b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przystąpiła do  projektu w ramach Regionalnego Programu Operacyjnego Województwa Mazowieckiego 2014 – 2020, który jest realizowany przez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Samorząd Województwa Mazowieckiego. Jest to zadanie pn. „regionalne partnerstwo samorządów Mazowsza dla aktywizacji społeczeństwa informacyjnego w zakresie                  e-administracji i geoinformacji.” Planowane środki finansowe w budżecie  gminy Mirów        w poszczególnych latach stanowią kwoty:  w 2017r – 3.602 zł,  w 2018r –20.530 zł,  w 2019r – 965zł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Zgodnie z podpisaną umową partnerską będziemy realizować zadanie pn. „budowa instalacji odnawialnych źródeł energii na budynkach w Gminach Jastrząb, Mirów, Chlewiska, Orońsko oraz na budynkach użyteczności publicznej Powiatu Szydłowieckiego”. Zadanie to jest realizowane w latach 2016-2018. Gmina Mirów przekaże w 2018r dotację dla Lidera Projektu jakim jest gmina Jastrząb, dotację w wysokości  207.450zł z czego  186.797zł to wkład mieszkańców a 20.653zł wkład własny gminy. W 2016r wydatkowano na to zadanie 3.960zł, w 2017r zaplanowano 207.450zł, z czego 186.796zł to wkład mieszkańców a 20.654zł to wkład gminy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Na 2018r zaplanowano realizację projektu pn.,,termomodernizacja i zastosowanie odnawialnych źródeł energii na obiektach użyteczności publicznej Gminy Mirów,,. Projekt ten gmina realizuje od 2016r. W 2016r wykonano dokumentację za kwotę 31.680zł. Planowane nakłady na 2017r stanowią kwotę 504.043zł, z czego środki z UE-401.598zł,         a wkład gminy 102.445zł. Planowane nakłady na 2018r stanowią kwotę 877.156zł, z czego środki z UE-691.773zł a wkład własny gminy -185.383zł.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b/>
          <w:vanish w:val="false"/>
          <w:color w:val="000000"/>
          <w:sz w:val="24"/>
          <w:szCs w:val="24"/>
        </w:rPr>
        <w:t>W 2018r zaplanowano</w:t>
      </w:r>
      <w:r>
        <w:rPr>
          <w:vanish w:val="false"/>
          <w:color w:val="000000"/>
          <w:sz w:val="24"/>
          <w:szCs w:val="24"/>
        </w:rPr>
        <w:t xml:space="preserve"> </w:t>
      </w:r>
      <w:r>
        <w:rPr>
          <w:b/>
          <w:vanish w:val="false"/>
          <w:color w:val="000000"/>
          <w:sz w:val="24"/>
          <w:szCs w:val="24"/>
        </w:rPr>
        <w:t>do realizacji niżej wymienione zadania inwestycyjne: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oczyszczalni ścieków i rozbudowę sieci wodociągowych na terenie gminy. Koszt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zadania to 1.090.902zł, z czego wkład mieszkańców stanowi kwotę 178.941zł,                             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wkład gminy 207.131zł i 704.830zł to środki UE o jakie ubiegamy się składając wniosek.                                                                                                                                           -budowę drogi gminnej Bieszków Górny-Nowy Dwór. Zaplanowano 350.000zł, z czego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50.000zł to planowana dotacja ze środków związanych z wyłączeniem z produkcji gruntów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rolnych.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przebudowę drogi gminnej nr 400304W w Mirówku . Zaplanowano 311.551zł, z czego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50.000zł to planowana dotacja ze środków związanych z wyłączeniem z produkcji gruntów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rolnych,  11.551zł to środki z Funduszu Sołeckiego sołectwa Mirówek. 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przebudowę drogi gminnej nr 400307W Rogów-Bieszków Górny, która kosztować będzie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1.020.258zł. Złożono wniosek o dotację z budżetu Województwa Mazowieckiego.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Planowana dotacja stanowi kwotę 500.000zł. 20.258zł to środki z Funduszu Sołeckiego 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sołectwa Rogów.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sceny widowiskowej w Mirowie Starym. Planowane nakłady na w/w zadanie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stanowią kwotę 195.000zł, z czego 124.078zł to dotacja planowana do otrzymania w ramach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PROW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świetlicy wiejskiej w Bieszkowie Dolnym. Na realizację tego zadania zaplanowano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350.000zł, z czego 222.705zł to dotacja planowana do otrzymania w ramach PROW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modernizację przepompowni w Zbijowie Dużym za 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zakup pompy do hydroforni za 10.000zł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chodnika przy drodze gminnej nr 400311 w Rogowie (opracowanie dokumentacji)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za 1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chodnika przy drodze gminnej nr 400307W w miejscowości Rogów za 80.000zł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chodnika wraz ze zjazdami po obu stronach drogi gminnej nr  w miejscowości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Bieszków Górny za 84.176zł, z czego 4.176zł pochodzi z Funduszu Sołeckiego sołectwa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Bieszków Górny,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drogi do świetlicy wiejskiej w Rogowie -1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drogi w Mirowie Starym ( w stronę P.Wasiłek)- 2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drogi gminnej w Zbijowie Dużym (opracowanie dokumentacji)- 10.000zł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ę wielofunkcyjnego boiska sportowego przy Zespole Szkolno Przedszkolnym                      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w Zbijowie Małym (opracowanie dokumentacji)- 1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poprawę nawierzchni asfaltowej wokół PSP Bieszków Dolny i budowę zatoczki- 40.000zł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przebudowę I piętra budynku Zespołu Szkolno-Przedszkolnego w Zbijowie Małym-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10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ogrodzenia działki gminnej nr 621 w Bieszkowie Dolnym- 1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wykonanie termomodernizacji świetlicy wiejskiej w Zbijowie Dużym – 3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świetlicy wiejskiej w Zbijowie Małym- 40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wykonanie parkingu przy świetlicy wiejskiej w Rogowie -2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wykonanie placu zabaw przy świetlicy wiejskiej w Zbijowie Dużym-25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ę chodnika na działce nr 621 w Bieszkowie Dolnym- 1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wykonanie termomodernizacji budynku biblioteki w Mirowie Starym-50.000zł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budowa chodnika przy drodze powiatowej nr 4015W w m. Mirów Stary (długość 400mb)-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30.000zł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budowa chodnika przy drodze powiatowej nr 4015W w m. Rogów (długość 200mb)-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20.000zł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budowa chodnika przy drodze powiatowej nr  4016W na odcinku 600mb w m. Zbijów Duży-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40.000zł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przebudowa drogi powiatowej nr 4015W na odcinku 200mb Rogów-Bieszków Dolny-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30.000zł.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W związku z zaplanowaniem dotacji na pomoc finansową dla Starostwa Powiatowego           w Szydłowcu na realizację czterech w/w zadań w łącznej kwocie 120.000zł,  Rada Gminy Mirów podejmie stosowne uchwały.</w:t>
        <w:tab/>
      </w:r>
    </w:p>
    <w:p>
      <w:pPr>
        <w:pStyle w:val="Normal"/>
        <w:rPr>
          <w:color w:val="000000"/>
        </w:rPr>
      </w:pPr>
      <w:r>
        <w:rPr>
          <w:vanish w:val="false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vanish w:val="false"/>
          <w:color w:val="000000"/>
          <w:sz w:val="24"/>
          <w:szCs w:val="24"/>
        </w:rPr>
      </w:pPr>
      <w:r>
        <w:rPr>
          <w:rFonts w:cs="Times New Roman"/>
          <w:b/>
          <w:bCs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Times New Roman"/>
          <w:b/>
          <w:bCs/>
          <w:vanish w:val="false"/>
          <w:color w:val="000000"/>
          <w:sz w:val="24"/>
          <w:szCs w:val="24"/>
        </w:rPr>
        <w:t xml:space="preserve">   </w:t>
      </w:r>
      <w:r>
        <w:rPr>
          <w:b/>
          <w:bCs/>
          <w:vanish w:val="false"/>
          <w:color w:val="000000"/>
          <w:sz w:val="24"/>
          <w:szCs w:val="24"/>
        </w:rPr>
        <w:t xml:space="preserve">Inne </w:t>
      </w:r>
      <w:r>
        <w:rPr>
          <w:b/>
          <w:vanish w:val="false"/>
          <w:color w:val="000000"/>
          <w:sz w:val="24"/>
          <w:szCs w:val="24"/>
        </w:rPr>
        <w:t>planowane na 2018r</w:t>
      </w:r>
      <w:r>
        <w:rPr>
          <w:vanish w:val="false"/>
          <w:color w:val="000000"/>
          <w:sz w:val="24"/>
          <w:szCs w:val="24"/>
        </w:rPr>
        <w:t xml:space="preserve"> zadania majątkowe to zadania realizowane w ramach Funduszu Sołeckiego.   Są to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a chodnika przy drodze gminnej nr 400315 Mirów-Mirówek (obok szkoły)-20.000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przebudowa drogi gminnej nr 205 w Mirówku -11.000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zakup i montaż nowej wiaty przystankowej w Mirowie Starym- 4.000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-budowa sanitariatów przy boisku szkolnym w Mirowie (działka nr 188/3)-4.638zł,</w:t>
      </w:r>
    </w:p>
    <w:p>
      <w:pPr>
        <w:pStyle w:val="Normal"/>
        <w:rPr/>
      </w:pPr>
      <w:r>
        <w:rPr>
          <w:vanish w:val="false"/>
          <w:color w:val="000000"/>
          <w:sz w:val="24"/>
          <w:szCs w:val="24"/>
        </w:rPr>
        <w:t xml:space="preserve">-budowa ogrodzenia przy świetlicy wiejskiej w Zbijowie Małym (działki nr 465,466)-  </w:t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15.000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wykonanie ogrodzenia na działce gminnej nr 876 (obok świetlicy wiejskiej w Rogowie) –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12.000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zagospodarowanie terenu wokół świetlicy wiejskiej w Zbijowie Dużym-budowa chodnika                       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-6.702zł,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zakup wiaty ogrodowej na działkę gminną nr 1064 przy świetlicy wiejskiej w Zbijowie  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Dużym-10.000zł,</w:t>
      </w:r>
    </w:p>
    <w:p>
      <w:pPr>
        <w:pStyle w:val="Normal"/>
        <w:rPr/>
      </w:pPr>
      <w:r>
        <w:rPr>
          <w:vanish w:val="false"/>
          <w:color w:val="000000"/>
          <w:sz w:val="24"/>
          <w:szCs w:val="24"/>
        </w:rPr>
        <w:t xml:space="preserve">-wyposażenie placu zabaw na działce gminnej nr 621 w Bieszkowie Dolnym w altankę-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8.000zł     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</w:t>
      </w:r>
      <w:r>
        <w:rPr>
          <w:b/>
          <w:vanish w:val="false"/>
          <w:color w:val="000000"/>
          <w:sz w:val="24"/>
          <w:szCs w:val="24"/>
        </w:rPr>
        <w:t>Na bieżące</w:t>
      </w:r>
      <w:r>
        <w:rPr>
          <w:vanish w:val="false"/>
          <w:color w:val="000000"/>
          <w:sz w:val="24"/>
          <w:szCs w:val="24"/>
        </w:rPr>
        <w:t xml:space="preserve"> utrzymanie dróg gminnych zaplanowano środki finansowe w wysokości 116.161zł  z czego 24.161zł przeznaczono na przedsięwzięcia bieżące realizowane w ramach Funduszu Sołeckiego. 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ind w:firstLine="142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</w:t>
      </w:r>
      <w:r>
        <w:rPr>
          <w:b/>
          <w:vanish w:val="false"/>
          <w:color w:val="000000"/>
          <w:sz w:val="24"/>
          <w:szCs w:val="24"/>
        </w:rPr>
        <w:t>Planowany koszt</w:t>
      </w:r>
      <w:r>
        <w:rPr>
          <w:vanish w:val="false"/>
          <w:color w:val="000000"/>
          <w:sz w:val="24"/>
          <w:szCs w:val="24"/>
        </w:rPr>
        <w:t xml:space="preserve"> dostarczania wody mieszkańcom gminy z poszczególnych hydroforni stanowi kwotę 292.128zł.  </w:t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142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</w:t>
      </w:r>
      <w:r>
        <w:rPr>
          <w:b/>
          <w:vanish w:val="false"/>
          <w:color w:val="000000"/>
          <w:sz w:val="24"/>
          <w:szCs w:val="24"/>
        </w:rPr>
        <w:t>Na rzecz Izby Rolniczej</w:t>
      </w:r>
      <w:r>
        <w:rPr>
          <w:vanish w:val="false"/>
          <w:color w:val="000000"/>
          <w:sz w:val="24"/>
          <w:szCs w:val="24"/>
        </w:rPr>
        <w:t xml:space="preserve"> zgodnie  ze stosowanymi przepisami zaplanowano wydatki             w wysokości 2% planowanych wpływów z podatku rolnego ( Kwota podatku 172.888zł x 2% =3.458 zł).     </w:t>
      </w:r>
    </w:p>
    <w:p>
      <w:pPr>
        <w:pStyle w:val="Normal"/>
        <w:ind w:firstLine="142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firstLine="142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</w:t>
      </w:r>
      <w:r>
        <w:rPr>
          <w:b/>
          <w:vanish w:val="false"/>
          <w:color w:val="000000"/>
          <w:sz w:val="24"/>
          <w:szCs w:val="24"/>
        </w:rPr>
        <w:t>Wydatki</w:t>
      </w:r>
      <w:r>
        <w:rPr>
          <w:vanish w:val="false"/>
          <w:color w:val="000000"/>
          <w:sz w:val="24"/>
          <w:szCs w:val="24"/>
        </w:rPr>
        <w:t>, które muszą być poniesione w związku z prawidłowym funkcjonowaniem budynków, z których Gmina otrzymuje dochody w postaci czynszu, ustalono w kwocie 46.000zł. Planowane wydatki w kwocie niższej niż 2017 o 1.491zł.</w:t>
      </w:r>
    </w:p>
    <w:p>
      <w:pPr>
        <w:pStyle w:val="Normal"/>
        <w:spacing w:lineRule="atLeast" w:line="100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708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Planowane </w:t>
      </w:r>
      <w:r>
        <w:rPr>
          <w:vanish w:val="false"/>
          <w:color w:val="000000"/>
          <w:sz w:val="24"/>
          <w:szCs w:val="24"/>
        </w:rPr>
        <w:t>koszty opracowania decyzji o warunkach zabudowy dla inwestycji na terenie gminy w 2018 r. ustalono na poziomie roku 2017 i stanowią kwotę 6.000zł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Koszty </w:t>
      </w:r>
      <w:r>
        <w:rPr>
          <w:vanish w:val="false"/>
          <w:color w:val="000000"/>
          <w:sz w:val="24"/>
          <w:szCs w:val="24"/>
        </w:rPr>
        <w:t>funkcjonowania Rady Gminy mieszczą się w kwocie 102.000zł  i są porównywalne do kosztów z 2017r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vanish w:val="false"/>
          <w:color w:val="000000"/>
          <w:sz w:val="24"/>
          <w:szCs w:val="24"/>
        </w:rPr>
        <w:t xml:space="preserve">Wydatki </w:t>
      </w:r>
      <w:r>
        <w:rPr>
          <w:vanish w:val="false"/>
          <w:color w:val="000000"/>
          <w:sz w:val="24"/>
          <w:szCs w:val="24"/>
        </w:rPr>
        <w:t>bieżące Urzędu  Gminy zostały zaplanowane  w wysokości 2.078.683zł. Planowane wynagrodzenia i pochodne dla pracowników z waloryzacją o 5 %. Zapewniono środki na zatrudnienie osób bezrobotnych wynikające z podpisanych umów w 2017r               z Powiatowym Urzędem Pracy oraz na zatrudnienie osób w 2018r. przy wsparciu Funduszu Powiatowego Urzędu Pracy (30 osobomiesięcy).</w:t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  <w:r>
        <w:rPr>
          <w:b/>
          <w:vanish w:val="false"/>
          <w:color w:val="000000"/>
          <w:sz w:val="24"/>
          <w:szCs w:val="24"/>
        </w:rPr>
        <w:t>Plan w</w:t>
      </w:r>
      <w:r>
        <w:rPr>
          <w:b/>
          <w:bCs/>
          <w:vanish w:val="false"/>
          <w:color w:val="000000"/>
          <w:sz w:val="24"/>
          <w:szCs w:val="24"/>
        </w:rPr>
        <w:t>ydatków na</w:t>
      </w:r>
      <w:r>
        <w:rPr>
          <w:vanish w:val="false"/>
          <w:color w:val="000000"/>
          <w:sz w:val="24"/>
          <w:szCs w:val="24"/>
        </w:rPr>
        <w:t xml:space="preserve"> promocję  gminy stanowi kwotę 68.250 z, z czego 8.256 zł           to przedsięwzięcia  realizowane w ramach Funduszu Sołeckiego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W 2018r planuje się promowanie Gminy poprzez różne artykuły w Tygodniku Szydłowieckim. Promowanie gminy odbywać się będzie poprzez Zespoły Ludowe działające na terenie gminy. W ramach wydatków przeznaczonych na promocję gminy w 2018r zostaną zorganizowane ,,Dożynki gminne 2018r,, oraz ,,Przegląd Pieśni Obrzędowej,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vanish w:val="false"/>
          <w:color w:val="000000"/>
          <w:sz w:val="24"/>
          <w:szCs w:val="24"/>
        </w:rPr>
        <w:t xml:space="preserve">Ochrona </w:t>
      </w:r>
      <w:r>
        <w:rPr>
          <w:vanish w:val="false"/>
          <w:color w:val="000000"/>
          <w:sz w:val="24"/>
          <w:szCs w:val="24"/>
        </w:rPr>
        <w:t>przeciwpożarowa na terenie gminy, polegająca na realizacji przedsięwzięć mających na celu ochronę przed pożarem, klęską żywiołową zapewniona będzie poprzez działającą Ochotniczą Straż Pożarną w Mirowie Starym, Rogowie i w Bieszkowie Górnym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>Planowane wydatki bieżące na 2018r stanowią kwotę 88.602zł z czego 6.000zł                      to przedsięwzięcia realizowane w ramach Funduszu Sołeckiego . Zaplanowano wydatki większe w porównaniu do roku 2017 o 11.370 zł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b/>
          <w:vanish w:val="false"/>
          <w:color w:val="000000"/>
          <w:sz w:val="24"/>
          <w:szCs w:val="24"/>
        </w:rPr>
        <w:t>Wydatki bieżące  w dziale</w:t>
      </w:r>
      <w:r>
        <w:rPr>
          <w:vanish w:val="false"/>
          <w:color w:val="000000"/>
          <w:sz w:val="24"/>
          <w:szCs w:val="24"/>
        </w:rPr>
        <w:t xml:space="preserve">  „oświata i wychowanie”  pokrywane będą w 2018r                    z  subwencji oświatowej w wysokości 3.693.796zł,  z dotacji z budżetu państwa w kwocie 94.998zł,  z innych dochodów tj. z wpłat od rodziców  za wychowanie i wyżywienie               w przedszkolu w kwocie 48.500zł oraz budżetu gminy 1.734.899zł.  Dla porównania w 2016 r. dołożono ze środków własnych 1.189.021,05zł,  2015 r – 1.106.787,22 zł.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Na 2018r w dziale ,,801,,  zaplanowano zgodnie z ustawą o systemie oświaty,  </w:t>
      </w:r>
      <w:r>
        <w:rPr>
          <w:color w:val="000000"/>
        </w:rPr>
        <w:t xml:space="preserve"> </w:t>
      </w:r>
      <w:r>
        <w:rPr>
          <w:vanish w:val="false"/>
          <w:color w:val="000000"/>
          <w:sz w:val="24"/>
          <w:szCs w:val="24"/>
        </w:rPr>
        <w:t>środki finansowe za pobyt dzieci z terenu gminy Mirów w przedszkolach publicznych                                    i niepublicznych innych gmin. Na zakup usług w zakresie wychowania przedszkolnego od innych jednostek samorządu terytorialnego zaplanowano środki finansowe w łącznej kwocie 47.000zł, natomiast dla gmin, które dotują swoje przedszkola, punkty przedszkolne                  i do których uczęszczają nasze dzieci zaplanowano dotację w łącznej kwocie 19.000zł.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W budżecie gminy</w:t>
      </w:r>
      <w:r>
        <w:rPr>
          <w:vanish w:val="false"/>
          <w:color w:val="000000"/>
          <w:sz w:val="24"/>
          <w:szCs w:val="24"/>
        </w:rPr>
        <w:t xml:space="preserve"> na 2018r wyodrębniono dochody i wydatki finansowane z tych dochodów, związane ze szczególnymi zasadami wykonywania budżetu wynikającymi z ustaw w tym: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- dochody pochodzące z udzielonych zezwoleń na sprzedaż alkoholu w wysokości 45.000 zł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planuje się przeznaczyć na realizację Gminnego programu przeciwdziałania alkoholizmowi 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oraz narkomanii zatwierdzanego w każdym roku przez Radę Gminy. W ramach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przeciwdziałaniu alkoholizmowi zaplanowano wydatki na nagrody konkursowe w kwocie </w:t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6.000 zł. Nagrody te będą udzielane na podstawie uchwały Rady Gminy nr XVI/87/2016        </w:t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z dnia 24.02.2016 r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dochody za gospodarowanie odpadami komunalnymi w wysokości – 200.000 zł planuje się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przeznaczyć na pokrycie kosztów funkcjonowania systemu gospodarowania odpadami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komunalnymi, w tym wynagrodzenia i pochodne dla pracownika – 42.325zł , prowizję dla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sołtysów – 9.000 zł, zakup usług związanych z wywozem odpadów– 140.000 zł, pozostałe  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wydatki – 8.675zł. Przetarg na wywóz odpadów z terenu gminy na 2018r zostanie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przeprowadzony w miesiącu listopadzie  bieżącego roku.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 dochody związane z gromadzeniem środków z opłat i kar za korzystanie  ze środowiska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 xml:space="preserve">stanowią kwotę – 5.000 zł, ustalone są na poziomie 2017r. i w całości przeznacza się na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wydatki związane z ochroną środowiska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Na podstawie</w:t>
      </w:r>
      <w:r>
        <w:rPr>
          <w:vanish w:val="false"/>
          <w:color w:val="000000"/>
          <w:sz w:val="24"/>
          <w:szCs w:val="24"/>
        </w:rPr>
        <w:t xml:space="preserve"> art. 16, ust. 4 ustawy z dnia 16 grudnia 2010r o publicznym transporcie zbiorowym Rada Gminy  w Mirowie  podjęła w miesiącu kwietniu 2013r.  uchwałę w sprawie określenia  przystanków komunikacyjnych na terenie gminy, których zarządcą lub właścicielem jest Gmina Mirów  udostępnionych przewoźnikom oraz warunków i zasad korzystania z tych obiektów.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Zgodnie z tą uchwałą operatorzy i przewoźnicy mogą korzystać nieodpłatnie z przystanków autobusowych, w związku z tym brak planowania w/w dochodów na 2018r.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W celu </w:t>
      </w:r>
      <w:r>
        <w:rPr>
          <w:vanish w:val="false"/>
          <w:color w:val="000000"/>
          <w:sz w:val="24"/>
          <w:szCs w:val="24"/>
        </w:rPr>
        <w:t>zaspokojenia zbiorowych potrzeb gmina będzie realizowała w 2018roku zadania własne oraz zadania zlecone z zakresu administracji rządowej, wynikające z ustaw szczególnych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Od dnia </w:t>
      </w:r>
      <w:r>
        <w:rPr>
          <w:vanish w:val="false"/>
          <w:color w:val="000000"/>
          <w:sz w:val="24"/>
          <w:szCs w:val="24"/>
        </w:rPr>
        <w:t>1 maja 2004 roku wiele zadań związanych z postanowieniami ustawy               o pomocy społecznej należy do zadań własnych gminy o charakterze obowiązkowym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Od 1 sierpnia 2009r. w związku ze zmianą niektórych ustaw w organizacji i podziale  zadań administracji publicznej, dodatkowo zwiększył się zakres zadań własnych w dziale 852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„</w:t>
      </w: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pomoc społeczna”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>Są to niżej wymienione zadania: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- odprowadzanie składek  zdrowotnych  za osoby pobierające niektóre świadczenia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z pomocy społecznej – 16.000 zł (planowane wydatki z przekazanej dotacji),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- wypłata zasiłków okresowych dla osób uprawnionych- 138.000zł.( planowane wydatki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z przekazanej dotacji)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>- wypłata zasiłków stałych – 116.000zł (planowane wydatki z przekazanej dotacji)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  <w:r>
        <w:rPr>
          <w:vanish w:val="false"/>
          <w:color w:val="000000"/>
          <w:sz w:val="24"/>
          <w:szCs w:val="24"/>
        </w:rPr>
        <w:t xml:space="preserve">- wypłata zasiłków celowych ze środków własnych gminy – 30.000 zł( plan na poziomie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</w:t>
      </w:r>
      <w:r>
        <w:rPr>
          <w:vanish w:val="false"/>
          <w:color w:val="000000"/>
          <w:sz w:val="24"/>
          <w:szCs w:val="24"/>
        </w:rPr>
        <w:t>2017r )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b/>
          <w:vanish w:val="false"/>
          <w:color w:val="000000"/>
          <w:sz w:val="24"/>
          <w:szCs w:val="24"/>
        </w:rPr>
        <w:t xml:space="preserve">Na 2018r zaplanowano zatrudnienie </w:t>
      </w:r>
      <w:r>
        <w:rPr>
          <w:vanish w:val="false"/>
          <w:color w:val="000000"/>
          <w:sz w:val="24"/>
          <w:szCs w:val="24"/>
        </w:rPr>
        <w:t xml:space="preserve">asystenta rodziny. Zgodnie z ustawą                            o wspieraniu rodziny i systemie pieczy zastępczej obowiązek wspierania rodziny przeżywającej trudności w wypełnianiu funkcji opiekuńczo-wychowawczych spoczywa na jednostkach samorządu terytorialnego. Koszt tego zadania stanowi kwotę 44.365zł                 ze środków własnych gminy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</w:t>
      </w:r>
      <w:r>
        <w:rPr>
          <w:b/>
          <w:vanish w:val="false"/>
          <w:color w:val="000000"/>
          <w:sz w:val="24"/>
          <w:szCs w:val="24"/>
        </w:rPr>
        <w:t>Koszt wykupionych</w:t>
      </w:r>
      <w:r>
        <w:rPr>
          <w:vanish w:val="false"/>
          <w:color w:val="000000"/>
          <w:sz w:val="24"/>
          <w:szCs w:val="24"/>
        </w:rPr>
        <w:t xml:space="preserve"> usług opiekuńczych w Domach Opieki Społecznej na 2018r wynosi 112.000zł. Planowane środki wystarczą na pokrycie kosztów w DPS dla czterech osó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Na realizację prac społeczno</w:t>
      </w:r>
      <w:r>
        <w:rPr>
          <w:vanish w:val="false"/>
          <w:color w:val="000000"/>
          <w:sz w:val="24"/>
          <w:szCs w:val="24"/>
        </w:rPr>
        <w:t xml:space="preserve"> - użytecznych zaplanowano 9.000 zł. Ustalony plan na poziomie 2017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Osobom </w:t>
      </w:r>
      <w:r>
        <w:rPr>
          <w:vanish w:val="false"/>
          <w:color w:val="000000"/>
          <w:sz w:val="24"/>
          <w:szCs w:val="24"/>
        </w:rPr>
        <w:t xml:space="preserve">starszym, niepełnosprawnym i samotnym udzielana jest pomoc poprzez zatrudnianie dwóch opiekunek. Planowane wydatki stanowią  kwotę  90.486zł i są porównywalne do tych z roku 2017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>Na wypłatę</w:t>
      </w:r>
      <w:r>
        <w:rPr>
          <w:vanish w:val="false"/>
          <w:color w:val="000000"/>
          <w:sz w:val="24"/>
          <w:szCs w:val="24"/>
        </w:rPr>
        <w:t xml:space="preserve"> dodatków mieszkaniowych dla rodzin , które spełniają warunki do ich przyznania, zaplanowano w budżecie Gminy środki finansowe w wysokości  10.000 zł.          Są one mniejsze o 4000zł w porównaniu do planu z 2017r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W okresie</w:t>
      </w:r>
      <w:r>
        <w:rPr>
          <w:vanish w:val="false"/>
          <w:color w:val="000000"/>
          <w:sz w:val="24"/>
          <w:szCs w:val="24"/>
        </w:rPr>
        <w:t xml:space="preserve"> </w:t>
      </w:r>
      <w:r>
        <w:rPr>
          <w:b/>
          <w:vanish w:val="false"/>
          <w:color w:val="000000"/>
          <w:sz w:val="24"/>
          <w:szCs w:val="24"/>
        </w:rPr>
        <w:t>szkolnym</w:t>
      </w:r>
      <w:r>
        <w:rPr>
          <w:vanish w:val="false"/>
          <w:color w:val="000000"/>
          <w:sz w:val="24"/>
          <w:szCs w:val="24"/>
        </w:rPr>
        <w:t xml:space="preserve"> Gminny Ośrodek Pomocy Społecznej  prowadzi dożywianie  uczniów z rodzin o niskich  dochodach. Na to zadanie zaplanowano 149.155zł z czego     50.000zł to środki z dotacji celowej. Środki własne  przeznaczone  na to zadanie  są większe   o 7.543zł w porównaniu do przewidywanego wykonania w 2017 r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>W budżecie na 2018r</w:t>
      </w:r>
      <w:r>
        <w:rPr>
          <w:vanish w:val="false"/>
          <w:color w:val="000000"/>
          <w:sz w:val="24"/>
          <w:szCs w:val="24"/>
        </w:rPr>
        <w:t xml:space="preserve"> zostały zabezpieczone środki finansowe w kwocie 50.000zł stanowiące wkład własny do przyznania pomocy materialnej  dla uczniów  o charakterze socjalnym – zgodnie z ustawą o systemie oświaty. Zadanie to będzie realizowane również        z dotacji celowej w kwocie 200.000zł.   </w:t>
      </w:r>
    </w:p>
    <w:p>
      <w:pPr>
        <w:pStyle w:val="Normal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  <w:r>
        <w:rPr>
          <w:b/>
          <w:vanish w:val="false"/>
          <w:color w:val="000000"/>
          <w:sz w:val="24"/>
          <w:szCs w:val="24"/>
        </w:rPr>
        <w:t xml:space="preserve">W budżecie gminy </w:t>
      </w:r>
      <w:r>
        <w:rPr>
          <w:vanish w:val="false"/>
          <w:color w:val="000000"/>
          <w:sz w:val="24"/>
          <w:szCs w:val="24"/>
        </w:rPr>
        <w:t>zostały zabezpieczone środki finansowe w kwocie 10.000zł                                z przeznaczeniem na pomoc materialną dla uczniów o charakterze motywacyjnym. Pomoc ta jest przyznawana na podstawie uchwały Rady Gminy Nr XV/76/2016 z dnia 25.01.2016r       w sprawie przyjęcia Lokalnego Programu Wspierania Edukacji dzieci i młodzieży szczególnie uzdolnionej w Gminie Mirów uczęszczających do szkół podstawowych                             i gimnazjum.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>Do zadań z zakresu administracji rządowej należą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zadania z zakresu działalności Urzędu Stanu Cywilnego (planowane wydatki na 2018r  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stanowią kwotę 42.723zł tj. w wysokości przyznanej na ten cel dotacji celowej ,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prowadzenie stałego rejestru wyborców (planowane wydatki w wysokości 776 zł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finansowane z  dotacji  celowej)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wypłata świadczeń rodzinnych, funduszu alimentacyjnego i inne wydatki związane </w:t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z ich wypłacaniem  (planowane wydatki stanowią kwotę 2.212.000 zł  finansowane                   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z dotacji celowej)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wypłata świadczeń wychowawczych  ,,Program Rządowy Rodzina 500,,  ( planowane 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wydatki stanowią kwotę -3.509.000,00zł, finansowane z dotacji celowej)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przekazanie składki zdrowotnej od świadczeń pielęgnacyjnych (planowane wydatki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stanowią kwotę 13.600 zł, finansowane z dotacji celowej)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świadczenie specjalistycznych usług opiekuńczych (planowane wydatki stanowią kwotę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5.100 zł,  finansowane z dotacji celowej),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- wypłata zryczałtowanych dodatków energetycznych zgodnie z zapisami ustawy z dnia                          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 xml:space="preserve">10 kwietnia 1997r prawo energetyczne (planowane wydatki stanowią kwotę 459zł, </w:t>
        <w:br/>
        <w:t xml:space="preserve">   finansowane z dotacji celowej),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- realizacja zadań związanych z przyznaniem Kart Dużej Rodziny (planowane wydatki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  <w:r>
        <w:rPr>
          <w:vanish w:val="false"/>
          <w:color w:val="000000"/>
          <w:sz w:val="24"/>
          <w:szCs w:val="24"/>
        </w:rPr>
        <w:t>stanowią kwotę 108zł, finansowane z dotacji celowej),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b/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Gminny Ośrodek Pomocy Społecznej</w:t>
      </w:r>
      <w:r>
        <w:rPr>
          <w:vanish w:val="false"/>
          <w:color w:val="000000"/>
          <w:sz w:val="24"/>
          <w:szCs w:val="24"/>
        </w:rPr>
        <w:t xml:space="preserve"> w Mirowie będzie kontynuował w 2018r projekt pn. '' Do zatrudnienia jeden krok ''. Planowane nakłady na realizację tego projektu stanowią kwotę 125.310zł, wkład własny gminy wynosi 11.700zł a środki UE- 113.610zł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</w:r>
      <w:r>
        <w:rPr>
          <w:b/>
          <w:vanish w:val="false"/>
          <w:color w:val="000000"/>
          <w:sz w:val="24"/>
          <w:szCs w:val="24"/>
        </w:rPr>
        <w:t xml:space="preserve">Na zakup </w:t>
      </w:r>
      <w:r>
        <w:rPr>
          <w:vanish w:val="false"/>
          <w:color w:val="000000"/>
          <w:sz w:val="24"/>
          <w:szCs w:val="24"/>
        </w:rPr>
        <w:t xml:space="preserve">energii i konserwacji oświetlenia przy drogach w gminie zaplanowano środki finansowe w wysokości  104.000zł. Ustalony plan niższy o 5.607zł w stosunku do planu z 2017r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</w:t>
      </w:r>
      <w:r>
        <w:rPr>
          <w:b/>
          <w:vanish w:val="false"/>
          <w:color w:val="000000"/>
          <w:sz w:val="24"/>
          <w:szCs w:val="24"/>
        </w:rPr>
        <w:t>W gminie</w:t>
      </w:r>
      <w:r>
        <w:rPr>
          <w:vanish w:val="false"/>
          <w:color w:val="000000"/>
          <w:sz w:val="24"/>
          <w:szCs w:val="24"/>
        </w:rPr>
        <w:t xml:space="preserve"> funkcjonuje biblioteka z siedzibą w Mirowie. Zgodnie z ustawą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o bibliotekach, biblioteka gminna od 1 stycznia 2005 roku działa jako instytucja kultury          i finansowana jest z budżetu gminy poprzez dotację podmiotową.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 xml:space="preserve">Planowana dotacja dla instytucji kultury stanowi kwotę 195.000 zł. i jest większa o 10.000 zł    w porównaniu do 2017r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</w:t>
      </w:r>
      <w:r>
        <w:rPr>
          <w:b/>
          <w:vanish w:val="false"/>
          <w:color w:val="000000"/>
          <w:sz w:val="24"/>
          <w:szCs w:val="24"/>
        </w:rPr>
        <w:t>Dla podmiotów</w:t>
      </w:r>
      <w:r>
        <w:rPr>
          <w:vanish w:val="false"/>
          <w:color w:val="000000"/>
          <w:sz w:val="24"/>
          <w:szCs w:val="24"/>
        </w:rPr>
        <w:t xml:space="preserve"> spoza sektora finansów publicznych zaplanowano dotację na zadania własne, które gmina będzie realizować w trybie ustawy o pożytku publicznym i wolontariacie z dnia 24 kwietnia 2014r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Jest to dotacja na zadanie : </w:t>
      </w:r>
    </w:p>
    <w:p>
      <w:pPr>
        <w:pStyle w:val="Normal"/>
        <w:numPr>
          <w:ilvl w:val="0"/>
          <w:numId w:val="2"/>
        </w:numPr>
        <w:rPr/>
      </w:pPr>
      <w:r>
        <w:rPr>
          <w:vanish w:val="false"/>
          <w:color w:val="000000"/>
          <w:sz w:val="24"/>
          <w:szCs w:val="24"/>
        </w:rPr>
        <w:t>prowadzenie drużyn piłki nożnej: trampkarzy, juniorów i seniorów ( kwota dotacji 48.000zł ),</w:t>
      </w:r>
    </w:p>
    <w:p>
      <w:pPr>
        <w:pStyle w:val="Normal"/>
        <w:numPr>
          <w:ilvl w:val="0"/>
          <w:numId w:val="2"/>
        </w:numPr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prowadzenie drużyny piłki nożnej ,,żaków, orlików i młodzików,, (kwota dotacji 7.000zł),</w:t>
      </w:r>
    </w:p>
    <w:p>
      <w:pPr>
        <w:pStyle w:val="Normal"/>
        <w:numPr>
          <w:ilvl w:val="0"/>
          <w:numId w:val="2"/>
        </w:numPr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>wydanie mapy i folderu promującego gminę Mirów (kwota dotacji 1.250zł),</w:t>
      </w:r>
    </w:p>
    <w:p>
      <w:pPr>
        <w:pStyle w:val="Normal"/>
        <w:numPr>
          <w:ilvl w:val="0"/>
          <w:numId w:val="2"/>
        </w:numPr>
        <w:rPr/>
      </w:pPr>
      <w:r>
        <w:rPr>
          <w:vanish w:val="false"/>
          <w:color w:val="000000"/>
          <w:sz w:val="24"/>
          <w:szCs w:val="24"/>
        </w:rPr>
        <w:t>kultywowanie kultury i tradycji poprzez projekty:                                                                     a) aktywni seniorzy w gminie Mirów,                                                                                 b) ośrodek wspierania inicjatyw edukacyjno-społecznych w gminie Mirów,                   c)zakup strojów ludowych i akordeonu dla zespołu Radosne Nutki,                                           d) zakup instrumentów ludowych w gminie Mirów.                                                                                                                                                                     Zadania te będą realizowane na podstawie uchwały Rady Gminy Mirów w sprawie przyjęcia Programu współpracy Gminy z organizacjami pozarządowymi i innymi podmiotami prowadzącymi działalność pożytku publicznego na terenie Gminy Mirów podjętej w dniu 23.11.2016r. Jest to uchwała o numerze XXIV/135/2016 obowiązująca do końca 2017 roku. W miesiącu listopadzie został przygotowany projekt uchwały na 2018, który będzie przedmiotem obrad na najbliższej sesji Rady Gminy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 xml:space="preserve">Zakup usług </w:t>
      </w:r>
      <w:r>
        <w:rPr>
          <w:vanish w:val="false"/>
          <w:color w:val="000000"/>
          <w:sz w:val="24"/>
          <w:szCs w:val="24"/>
        </w:rPr>
        <w:t xml:space="preserve">w schroniskach dla zwierząt kosztować będzie Gminę w 2018r               -10.000 zł. Ustalony plan w kwocie równej z 2017r.   </w:t>
      </w:r>
    </w:p>
    <w:p>
      <w:pPr>
        <w:pStyle w:val="Normal"/>
        <w:jc w:val="both"/>
        <w:rPr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>Planowane  wydatki</w:t>
      </w:r>
      <w:r>
        <w:rPr>
          <w:vanish w:val="false"/>
          <w:color w:val="000000"/>
          <w:sz w:val="24"/>
          <w:szCs w:val="24"/>
        </w:rPr>
        <w:t xml:space="preserve"> bieżące na utrzymanie świetlic na terenie całej gminy stanowią kwotę 90.132 zł, z czego 46.132 zł przeznaczono na przedsięwzięcia bieżące realizowane         w ramach Funduszu Sołeckiego.   16.000 zł  zaplanowano na zapłatę za energię elektryczną.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>Gmina Mirów</w:t>
      </w:r>
      <w:r>
        <w:rPr>
          <w:vanish w:val="false"/>
          <w:color w:val="000000"/>
          <w:sz w:val="24"/>
          <w:szCs w:val="24"/>
        </w:rPr>
        <w:t xml:space="preserve"> przystąpiła do Lokalnej Grupy Działania, Stowarzyszenia  ,,Razem na Piaskowcu „  na podstawie podjętej uchwały Rady Gminy Mirów  Nr VII/33/2015  z dnia     30 kwietnia  2015 roku.  Na 2018r. zaplanowano wydatki z tytułu składki członkowskiej         w kwocie – 8.000 zł.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vanish w:val="false"/>
          <w:color w:val="000000"/>
          <w:sz w:val="24"/>
          <w:szCs w:val="24"/>
        </w:rPr>
        <w:t xml:space="preserve">              </w:t>
      </w:r>
      <w:r>
        <w:rPr>
          <w:b/>
          <w:vanish w:val="false"/>
          <w:color w:val="000000"/>
          <w:sz w:val="24"/>
          <w:szCs w:val="24"/>
        </w:rPr>
        <w:t>Gmina Mirów</w:t>
      </w:r>
      <w:r>
        <w:rPr>
          <w:vanish w:val="false"/>
          <w:color w:val="000000"/>
          <w:sz w:val="24"/>
          <w:szCs w:val="24"/>
        </w:rPr>
        <w:t xml:space="preserve"> przystąpiła również do Związku Gmin nad Iłżanką na podstawie podjętej uchwały Rady Gminy Mirów Nr XXV/144/2016 z dnia 2016r. Na 2018r zaplanowano wydatki z tytułu składki członkowskiej w kwocie 13.303zł.</w:t>
      </w:r>
    </w:p>
    <w:p>
      <w:pPr>
        <w:pStyle w:val="Normal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rPr>
          <w:b/>
          <w:b/>
          <w:vanish w:val="false"/>
          <w:color w:val="000000"/>
          <w:sz w:val="24"/>
          <w:szCs w:val="24"/>
        </w:rPr>
      </w:pPr>
      <w:r>
        <w:rPr>
          <w:rFonts w:cs="Times New Roman"/>
          <w:vanish w:val="false"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 xml:space="preserve">Na 2018r zaplanowano </w:t>
      </w:r>
      <w:r>
        <w:rPr>
          <w:vanish w:val="false"/>
          <w:color w:val="000000"/>
          <w:sz w:val="24"/>
          <w:szCs w:val="24"/>
        </w:rPr>
        <w:t xml:space="preserve">środki finansowe z budżetu gminy  w wysokości 10.000zł na prace związane z usuwaniem wyrobów zawierających azbest z terenu Gminy Mirów. Zadanie to będzie realizowane w przypadku uzyskania środków pochodzących z programu realizowanego przez Wojewódzki Fundusz Ochrony Środowiska i Gospodarki Wodnej            w zakresie usuwania i unieszkodliwiania azbestu na terenie województwa mazowieckiego. Zadanie to realizujemy od 2013r na podstawie uchwały Rady Gminy Mirów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>Nr XXIV/122/2013 z dnia 25.01.2013r  w sprawie ''Programu usuwania azbestu z terenu Gminy Mirów na lata 2012-2016 z perspektywą do roku 2032''</w:t>
        <w:tab/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vanish w:val="false"/>
          <w:color w:val="000000"/>
          <w:sz w:val="24"/>
          <w:szCs w:val="24"/>
        </w:rPr>
        <w:t xml:space="preserve">             </w:t>
      </w:r>
      <w:r>
        <w:rPr>
          <w:b/>
          <w:vanish w:val="false"/>
          <w:color w:val="000000"/>
          <w:sz w:val="24"/>
          <w:szCs w:val="24"/>
        </w:rPr>
        <w:t>W budżecie</w:t>
      </w:r>
      <w:r>
        <w:rPr>
          <w:vanish w:val="false"/>
          <w:color w:val="000000"/>
          <w:sz w:val="24"/>
          <w:szCs w:val="24"/>
        </w:rPr>
        <w:t xml:space="preserve">  gminy na 2018r utworzono   rezerwę ogólną, która zgodnie z ustawą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 xml:space="preserve">o finansach publicznych powinna wynosić nie mniej niż 0,1 % i nie więcej niż 1% planowanych wydatków budżetu. W budżecie Gminy Mirów rezerwa stanowi kwotę </w:t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>50.000 zł, co daje 0,23% planu wydatków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  <w:t xml:space="preserve">  </w:t>
      </w:r>
      <w:r>
        <w:rPr>
          <w:b/>
          <w:vanish w:val="false"/>
          <w:color w:val="000000"/>
          <w:sz w:val="24"/>
          <w:szCs w:val="24"/>
        </w:rPr>
        <w:t>Na rok 2018</w:t>
      </w:r>
      <w:r>
        <w:rPr>
          <w:vanish w:val="false"/>
          <w:color w:val="000000"/>
          <w:sz w:val="24"/>
          <w:szCs w:val="24"/>
        </w:rPr>
        <w:t xml:space="preserve"> utworzono rezerwę celową na realizację zadań własnych z zakresu zarządzania kryzysowego, która zgodnie z ustawą o zarządzaniu kryzysowym powinna wynieść nie mniej niż 0,5%  wydatków budżetu pomniejszonych o wydatki inwestycyjne, wydatki na wynagrodzenia i pochodne oraz wydatki na obsługę długu. W budżecie gminy zaplanowana rezerwa stanowi kwotę 50.000zł, co stanowi 0,53 %.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vanish w:val="false"/>
          <w:color w:val="000000"/>
          <w:sz w:val="24"/>
          <w:szCs w:val="24"/>
        </w:rPr>
        <w:tab/>
        <w:t xml:space="preserve"> </w:t>
      </w:r>
      <w:r>
        <w:rPr>
          <w:b/>
          <w:vanish w:val="false"/>
          <w:color w:val="000000"/>
          <w:sz w:val="24"/>
          <w:szCs w:val="24"/>
        </w:rPr>
        <w:t>Na obsługę</w:t>
      </w:r>
      <w:r>
        <w:rPr>
          <w:vanish w:val="false"/>
          <w:color w:val="000000"/>
          <w:sz w:val="24"/>
          <w:szCs w:val="24"/>
        </w:rPr>
        <w:t xml:space="preserve"> w 2018 roku długu publicznego zaplanowano środki finansowe                 w łącznej kwocie  80.980 zł.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  <w:tab/>
        <w:t xml:space="preserve">    </w:t>
      </w:r>
    </w:p>
    <w:p>
      <w:pPr>
        <w:pStyle w:val="Normal"/>
        <w:jc w:val="both"/>
        <w:rPr>
          <w:vanish w:val="false"/>
          <w:color w:val="000000"/>
          <w:sz w:val="24"/>
          <w:szCs w:val="24"/>
        </w:rPr>
      </w:pPr>
      <w:r>
        <w:rPr>
          <w:vanish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vanish w:val="false"/>
          <w:color w:val="000000"/>
          <w:sz w:val="24"/>
          <w:szCs w:val="24"/>
        </w:rPr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280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80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22"/>
                            <w:gridCol w:w="1023"/>
                            <w:gridCol w:w="4024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22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o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24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22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vanish w:val="false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vanish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3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vanish w:val="false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vanish w:val="false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4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pt;height:10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06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22"/>
                      <w:gridCol w:w="1023"/>
                      <w:gridCol w:w="4024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22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23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024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22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vanish w:val="false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vanish w:val="false"/>
                            </w:rPr>
                          </w:r>
                        </w:p>
                      </w:tc>
                      <w:tc>
                        <w:tcPr>
                          <w:tcW w:w="1023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vanish w:val="false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vanish w:val="false"/>
                            </w:rPr>
                          </w:r>
                        </w:p>
                      </w:tc>
                      <w:tc>
                        <w:tcPr>
                          <w:tcW w:w="4024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 w:val="false"/>
        <w:lang w:val="en-US" w:eastAsia="en-US"/>
      </w:rPr>
    </w:pPr>
    <w:r>
      <w:rPr>
        <w:vanish w:val="fals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vanish/>
      <w:color w:val="000000"/>
      <w:sz w:val="36"/>
      <w:szCs w:val="3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vanish/>
      <w:color w:val="000000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Arial"/>
      <w:vanish/>
      <w:color w:val="000000"/>
      <w:sz w:val="36"/>
      <w:szCs w:val="3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Arial"/>
      <w:vanish/>
      <w:color w:val="000000"/>
      <w:sz w:val="36"/>
      <w:szCs w:val="3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vanish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38:00Z</dcterms:created>
  <dc:creator>User</dc:creator>
  <dc:description/>
  <cp:keywords/>
  <dc:language>en-US</dc:language>
  <cp:lastModifiedBy>UG</cp:lastModifiedBy>
  <cp:lastPrinted>2017-11-07T09:01:00Z</cp:lastPrinted>
  <dcterms:modified xsi:type="dcterms:W3CDTF">2017-11-21T11:08:00Z</dcterms:modified>
  <cp:revision>39</cp:revision>
  <dc:subject/>
  <dc:title/>
</cp:coreProperties>
</file>