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790"/>
        <w:gridCol w:w="143"/>
        <w:gridCol w:w="86"/>
        <w:gridCol w:w="622"/>
        <w:gridCol w:w="143"/>
        <w:gridCol w:w="485"/>
        <w:gridCol w:w="3484"/>
        <w:gridCol w:w="1499"/>
        <w:gridCol w:w="60"/>
        <w:gridCol w:w="15"/>
        <w:gridCol w:w="126"/>
        <w:gridCol w:w="1280"/>
        <w:gridCol w:w="138"/>
        <w:gridCol w:w="1332"/>
        <w:gridCol w:w="142"/>
      </w:tblGrid>
      <w:tr>
        <w:trPr>
          <w:trHeight w:val="851" w:hRule="exact"/>
        </w:trPr>
        <w:tc>
          <w:tcPr>
            <w:tcW w:w="10971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Tabela Nr 2 do Uchwały Budżetowej Nr ……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Rady Gminy Mirów z dnia …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lanowane wydatki budżetu na 2018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0971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33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Planowane wydatki budżetu na 2018r.</w:t>
            </w:r>
          </w:p>
        </w:tc>
      </w:tr>
      <w:tr>
        <w:trPr>
          <w:trHeight w:val="270" w:hRule="atLeast"/>
        </w:trPr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459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nowane wydatki budżetu na 2018r.</w:t>
            </w:r>
          </w:p>
        </w:tc>
      </w:tr>
      <w:tr>
        <w:trPr>
          <w:trHeight w:val="285" w:hRule="atLeast"/>
        </w:trPr>
        <w:tc>
          <w:tcPr>
            <w:tcW w:w="6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                         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 tego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ieżące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jątkowe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01 488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5 586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105 902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398 03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92 128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105 902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755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 755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35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35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75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75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63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63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3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zby rolnicz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458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458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gmin na rzecz izb rolniczych w wysokości 2% uzyskanych wpływów z podatku roln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8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8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177 146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 161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060 985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057 146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6 161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 940 985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161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161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6 985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6 985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53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 53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04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y zagospodarowania przestrzenn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9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 530,00</w:t>
            </w:r>
          </w:p>
        </w:tc>
      </w:tr>
      <w:tr>
        <w:trPr>
          <w:trHeight w:val="854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9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o samorządu województwa na inwestycje i zakupy inwestycyjne realizowane na podstawie porozumień (umów) między jednostkami samorządu terytorialn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366 812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294 656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072 156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723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864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864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2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y gmin (miast i miast na prawach powiatu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23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gmin (miast i miast na prawach powiatu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078 683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078 683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7 179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7 179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489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 489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agencyjno-prowizyj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882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882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34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34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na Państwowy Fundusz Rehabilitacji Osób Niepełnosprawn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żywnośc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849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 849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na rzecz budżetów jednostek samorządu terytorialn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towarów i usług (VAT).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7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mocja jednostek samorządu terytorialn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8 25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8 25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6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grody konkursow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075 156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 072 156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7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773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773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305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305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6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6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 602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 602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otnicze straże pożar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8 602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8 602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52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52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256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256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7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sługa długu publiczn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 98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 98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02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sługa papierów wartościowych, kredytów i pożyczek jednostek samorządu terytorialn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 98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 98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96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98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98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18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wy ogólne i celow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zerwy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731 831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572 193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9 638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 222 321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 062 683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9 638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1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 1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933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6 933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9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9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 15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5 15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5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na rzecz budżetów jednostek samorządu terytorialn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3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 przedszkolne w szkołach podstawow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8 5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8 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9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9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rzez jednostki samorządu terytorialnego od innych jednostek samorządu terytorialn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3 6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3 6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95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rzez jednostki samorządu terytorialnego od innych jednostek samorządu terytorialn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6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formy wychowania przedszkoln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334 71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334 71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4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4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 2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 2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 8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 8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5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5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na rzecz budżetów jednostek samorządu terytorialn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3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wożenie uczniów do szkó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6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kształcanie i doskonalenie nauczyciel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 5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 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5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9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8 4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8 4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6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acja zadań wymagających stosowania specjalnej organizacji nauki i metod pracy dla dzieci i młodzieży w szkołach podstawow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4 3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4 3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05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05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5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5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9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5 500,00</w:t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5 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500,00</w:t>
            </w:r>
          </w:p>
        </w:tc>
        <w:tc>
          <w:tcPr>
            <w:tcW w:w="14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chrona zdrowia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4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3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alczanie narkomanii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54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ciwdziałanie alkoholizmowi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3 500,00</w:t>
            </w:r>
          </w:p>
        </w:tc>
        <w:tc>
          <w:tcPr>
            <w:tcW w:w="14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3 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grody konkursowe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4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14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4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08 243,00</w:t>
            </w:r>
          </w:p>
        </w:tc>
        <w:tc>
          <w:tcPr>
            <w:tcW w:w="14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08 243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2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pomocy społecznej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2 000,00</w:t>
            </w:r>
          </w:p>
        </w:tc>
        <w:tc>
          <w:tcPr>
            <w:tcW w:w="14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2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00,00</w:t>
            </w:r>
          </w:p>
        </w:tc>
        <w:tc>
          <w:tcPr>
            <w:tcW w:w="148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000,00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40" w:hRule="exact"/>
        </w:trPr>
        <w:tc>
          <w:tcPr>
            <w:tcW w:w="10971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9359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645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7714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5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26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27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okresowe, celowe i pomoc w naturze oraz składki na ubezpieczenia emerytalne i rentow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459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459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5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45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9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9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7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rot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 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95 233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95 233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444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 444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45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45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326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326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11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11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07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07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0 486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0 486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425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 425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2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2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42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42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7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30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w zakresie dożywiania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9 155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9 155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705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705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8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8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45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45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7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7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4 31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4 31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9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7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423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423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7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5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5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7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1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11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7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9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7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7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7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6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6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dukacyjna opieka wychowawcza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materialna dla uczniów o charakterze socjalnym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ypendia dla uczniów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 4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 4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ne formy pomocy dla uczniów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416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materialna dla uczniów o charakterze motywacyjnym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ypendia dla uczniów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775 873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775 873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2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12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7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rot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7 143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57 143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606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606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55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55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7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7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217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217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7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rot dotacji oraz płatności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7 574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47 574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536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536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4 365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4 365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138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138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88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88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8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iny zastępcz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78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rzez jednostki samorządu terytorialnego od innych jednostek samorządu terytorialnego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6 45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9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7 45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odpadami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252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252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agencyjno-prowizyj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9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9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 375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 375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powietrza atmosferycznego i klimatu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7 45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7 450,00</w:t>
            </w:r>
          </w:p>
        </w:tc>
      </w:tr>
      <w:tr>
        <w:trPr>
          <w:trHeight w:val="749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9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gminie na inwestycje i zakupy inwestycyjne realizowane na podstawie porozumień (umów) między jednostkami samorządu terytorialnego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45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45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3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hroniska dla zwierząt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ulic, placów i dróg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4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9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grody konkursowe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274 627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7 925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6 702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63 834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0 132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73 702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632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632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00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 702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 702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16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blioteki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5 000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5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 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podmiotowa z budżetu dla samorządowej instytucji kultury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000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 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5 793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 793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3 000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2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2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61,0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61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5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5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5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</w:t>
            </w:r>
          </w:p>
        </w:tc>
        <w:tc>
          <w:tcPr>
            <w:tcW w:w="15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 837,00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 837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dania w zakresie kultury fizycznej</w:t>
            </w:r>
          </w:p>
        </w:tc>
        <w:tc>
          <w:tcPr>
            <w:tcW w:w="15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837,00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837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5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5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3,00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93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5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,00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5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5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5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0" w:hRule="exact"/>
        </w:trPr>
        <w:tc>
          <w:tcPr>
            <w:tcW w:w="2895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4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637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5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 095 195,00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 511 832,00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 583 363,00</w:t>
            </w:r>
          </w:p>
        </w:tc>
      </w:tr>
      <w:tr>
        <w:trPr>
          <w:trHeight w:val="110" w:hRule="exact"/>
        </w:trPr>
        <w:tc>
          <w:tcPr>
            <w:tcW w:w="9359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1645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5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326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583</Words>
  <Characters>25036</Characters>
  <CharactersWithSpaces>21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34:00Z</dcterms:created>
  <dc:creator/>
  <dc:description/>
  <dc:language>en-US</dc:language>
  <cp:lastModifiedBy/>
  <cp:lastPrinted>2017-11-06T11:57:00Z</cp:lastPrinted>
  <dcterms:modified xsi:type="dcterms:W3CDTF">2017-11-06T12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